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tt-RU"/>
        </w:rPr>
        <w:t>Киров өлкәсе Малмыж районы  Яңа Смәел гомуми урта    белем бирү  мәктәбе муниципаль казна гомуми белем бирү учре</w:t>
      </w:r>
      <w:r>
        <w:rPr>
          <w:rFonts w:cs="Times New Roman" w:ascii="Times New Roman" w:hAnsi="Times New Roman"/>
          <w:sz w:val="28"/>
          <w:szCs w:val="28"/>
        </w:rPr>
        <w:t>ж</w:t>
      </w:r>
      <w:r>
        <w:rPr>
          <w:rFonts w:cs="Times New Roman" w:ascii="Times New Roman" w:hAnsi="Times New Roman"/>
          <w:sz w:val="28"/>
          <w:szCs w:val="28"/>
          <w:lang w:val="tt-RU"/>
        </w:rPr>
        <w:t xml:space="preserve">дениясе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МКОУ СОШ с. Новая Смаиль Малмыжского района Кировской обла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ема : “  </w:t>
      </w:r>
      <w:r>
        <w:rPr>
          <w:rFonts w:cs="Times New Roman" w:ascii="Times New Roman" w:hAnsi="Times New Roman"/>
          <w:b/>
          <w:sz w:val="28"/>
          <w:szCs w:val="28"/>
          <w:lang w:val="tt-RU"/>
        </w:rPr>
        <w:t>ЗУР ТАРИХЛЫ КЕШ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Галим, имам, шәхес- Мөхәммәтзыя Бәхтияр угылы әл Мәмдәлинен якт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истәлегенә багышлан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10-17 яшьлек балалар өчен дәрестән соң үткәрү өчен кулланма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rPr>
        <w:t xml:space="preserve">Методическая разработка  внеклассного мероприятия  </w:t>
      </w:r>
      <w:r>
        <w:rPr>
          <w:rFonts w:cs="Times New Roman" w:ascii="Times New Roman" w:hAnsi="Times New Roman"/>
          <w:sz w:val="28"/>
          <w:szCs w:val="28"/>
          <w:lang w:val="tt-RU"/>
        </w:rPr>
        <w:t>“</w:t>
      </w:r>
      <w:r>
        <w:rPr>
          <w:rFonts w:cs="Times New Roman" w:ascii="Times New Roman" w:hAnsi="Times New Roman"/>
          <w:sz w:val="28"/>
          <w:szCs w:val="28"/>
        </w:rPr>
        <w:t>Ш</w:t>
      </w:r>
      <w:r>
        <w:rPr>
          <w:rFonts w:cs="Times New Roman" w:ascii="Times New Roman" w:hAnsi="Times New Roman"/>
          <w:sz w:val="28"/>
          <w:szCs w:val="28"/>
          <w:lang w:val="tt-RU"/>
        </w:rPr>
        <w:t xml:space="preserve">ӘХЕС”  </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                         для учеников 5-11 класс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eastAsia="Times New Roman" w:cs="Times New Roman" w:ascii="Times New Roman" w:hAnsi="Times New Roman"/>
          <w:sz w:val="28"/>
          <w:szCs w:val="28"/>
          <w:lang w:val="tt-RU"/>
        </w:rPr>
        <w:t xml:space="preserve">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шне башкарды:  Габдрәхимова Гадилә Солтан кызы,</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рих һәм җәмгыять укытучысы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ренче квалификацион категорияле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2024 ел</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both"/>
        <w:rPr>
          <w:rFonts w:ascii="Times New Roman" w:hAnsi="Times New Roman" w:cs="Times New Roman"/>
          <w:sz w:val="24"/>
          <w:szCs w:val="24"/>
        </w:rPr>
      </w:pPr>
      <w:r>
        <w:rPr>
          <w:rFonts w:cs="Times New Roman" w:ascii="Times New Roman" w:hAnsi="Times New Roman"/>
          <w:b/>
          <w:bCs/>
          <w:sz w:val="24"/>
          <w:szCs w:val="24"/>
        </w:rPr>
        <w:t xml:space="preserve">Тематическое направление: </w:t>
      </w:r>
      <w:r>
        <w:rPr>
          <w:rFonts w:cs="Times New Roman" w:ascii="Times New Roman" w:hAnsi="Times New Roman"/>
          <w:sz w:val="24"/>
          <w:szCs w:val="24"/>
        </w:rPr>
        <w:t>приобщение к культурному наследию</w:t>
      </w:r>
      <w:r>
        <w:rPr>
          <w:rFonts w:cs="Times New Roman" w:ascii="Times New Roman" w:hAnsi="Times New Roman"/>
          <w:b/>
          <w:bCs/>
          <w:sz w:val="24"/>
          <w:szCs w:val="24"/>
        </w:rPr>
        <w:t xml:space="preserve">. </w:t>
      </w:r>
    </w:p>
    <w:p>
      <w:pPr>
        <w:pStyle w:val="Style16"/>
        <w:jc w:val="both"/>
        <w:rPr/>
      </w:pPr>
      <w:r>
        <w:rPr>
          <w:rFonts w:cs="Times New Roman" w:ascii="Times New Roman" w:hAnsi="Times New Roman"/>
          <w:b/>
          <w:bCs/>
          <w:sz w:val="24"/>
          <w:szCs w:val="24"/>
        </w:rPr>
        <w:t xml:space="preserve">Тема воспитательного мероприятия: </w:t>
      </w:r>
      <w:r>
        <w:rPr>
          <w:rFonts w:cs="Times New Roman" w:ascii="Times New Roman" w:hAnsi="Times New Roman"/>
          <w:sz w:val="24"/>
          <w:szCs w:val="24"/>
        </w:rPr>
        <w:t xml:space="preserve">Устный журнал «К юбилею Бахтиярова М.». </w:t>
      </w:r>
    </w:p>
    <w:p>
      <w:pPr>
        <w:pStyle w:val="Style16"/>
        <w:jc w:val="both"/>
        <w:rPr/>
      </w:pPr>
      <w:r>
        <w:rPr>
          <w:rFonts w:cs="Times New Roman" w:ascii="Times New Roman" w:hAnsi="Times New Roman"/>
          <w:b/>
          <w:bCs/>
          <w:sz w:val="24"/>
          <w:szCs w:val="24"/>
        </w:rPr>
        <w:t xml:space="preserve">Целевая аудитория воспитательного мероприятия: </w:t>
      </w:r>
      <w:r>
        <w:rPr>
          <w:rFonts w:cs="Times New Roman" w:ascii="Times New Roman" w:hAnsi="Times New Roman"/>
          <w:sz w:val="24"/>
          <w:szCs w:val="24"/>
        </w:rPr>
        <w:t xml:space="preserve">учащиеся 5 – 11 классов. </w:t>
      </w:r>
    </w:p>
    <w:p>
      <w:pPr>
        <w:pStyle w:val="Style16"/>
        <w:jc w:val="both"/>
        <w:rPr/>
      </w:pPr>
      <w:r>
        <w:rPr>
          <w:rFonts w:cs="Times New Roman" w:ascii="Times New Roman" w:hAnsi="Times New Roman"/>
          <w:b/>
          <w:bCs/>
          <w:sz w:val="24"/>
          <w:szCs w:val="24"/>
        </w:rPr>
        <w:t xml:space="preserve">Роль и место воспитательного мероприятия в системе работы классного руководителя: </w:t>
      </w:r>
      <w:r>
        <w:rPr>
          <w:rFonts w:cs="Times New Roman" w:ascii="Times New Roman" w:hAnsi="Times New Roman"/>
          <w:sz w:val="24"/>
          <w:szCs w:val="24"/>
        </w:rPr>
        <w:t xml:space="preserve">данное мероприятие нацелено на приобщение учеников к культурному наследию России, можно проводить ежегодно в конце февраля. Мероприятие относится к циклу мероприятий и классных часов «Великие люди России». </w:t>
      </w:r>
    </w:p>
    <w:p>
      <w:pPr>
        <w:pStyle w:val="Style16"/>
        <w:jc w:val="both"/>
        <w:rPr>
          <w:rFonts w:ascii="Times New Roman" w:hAnsi="Times New Roman" w:cs="Times New Roman"/>
          <w:sz w:val="24"/>
          <w:szCs w:val="24"/>
        </w:rPr>
      </w:pPr>
      <w:r>
        <w:rPr>
          <w:rFonts w:cs="Times New Roman" w:ascii="Times New Roman" w:hAnsi="Times New Roman"/>
          <w:b/>
          <w:bCs/>
          <w:sz w:val="24"/>
          <w:szCs w:val="24"/>
        </w:rPr>
        <w:t xml:space="preserve">Цель, задачи и планируемые результаты воспитательного мероприятия </w:t>
      </w:r>
    </w:p>
    <w:p>
      <w:pPr>
        <w:pStyle w:val="Style16"/>
        <w:jc w:val="both"/>
        <w:rPr>
          <w:rFonts w:ascii="Times New Roman" w:hAnsi="Times New Roman" w:cs="Times New Roman"/>
          <w:sz w:val="24"/>
          <w:szCs w:val="24"/>
          <w:lang w:val="tt-RU"/>
        </w:rPr>
      </w:pPr>
      <w:r>
        <w:rPr>
          <w:rFonts w:cs="Times New Roman" w:ascii="Times New Roman" w:hAnsi="Times New Roman"/>
          <w:b/>
          <w:bCs/>
          <w:sz w:val="24"/>
          <w:szCs w:val="24"/>
        </w:rPr>
        <w:t xml:space="preserve">Цель: </w:t>
      </w:r>
      <w:r>
        <w:rPr>
          <w:rFonts w:cs="Times New Roman" w:ascii="Times New Roman" w:hAnsi="Times New Roman"/>
          <w:sz w:val="24"/>
          <w:szCs w:val="24"/>
        </w:rPr>
        <w:t>формирование культурной компетенции учащихся, привлечение их в исследовательскую деятельность и развитие творческих способностей.</w:t>
      </w:r>
      <w:r>
        <w:rPr>
          <w:rFonts w:cs="Times New Roman" w:ascii="Times New Roman" w:hAnsi="Times New Roman"/>
          <w:sz w:val="24"/>
          <w:szCs w:val="24"/>
          <w:lang w:val="tt-RU"/>
        </w:rPr>
        <w:t xml:space="preserve">  </w:t>
      </w:r>
    </w:p>
    <w:p>
      <w:pPr>
        <w:pStyle w:val="Style16"/>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Style16"/>
        <w:ind w:firstLine="708"/>
        <w:jc w:val="both"/>
        <w:rPr>
          <w:rFonts w:ascii="Times New Roman" w:hAnsi="Times New Roman" w:cs="Times New Roman"/>
          <w:b/>
          <w:b/>
          <w:i/>
          <w:i/>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i/>
          <w:sz w:val="24"/>
          <w:szCs w:val="24"/>
          <w:lang w:val="tt-RU"/>
        </w:rPr>
        <w:t>Яңа Смәил авыл тормышында иң якты эз калдырган, 72 ел имамлык иткән, заманына күрә бик укымышлы, зыялы, үз тормышын халыкка хезмәт итүгә багышланган шәһеснең - Мөхәммәтзыя Бәхтияр угылы әл Мәмдәли мулланың  тормыш юлын яктыртып аның мирасын саклап калу.</w:t>
      </w:r>
    </w:p>
    <w:p>
      <w:pPr>
        <w:pStyle w:val="Style16"/>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6"/>
        <w:jc w:val="both"/>
        <w:rPr>
          <w:rFonts w:ascii="Times New Roman" w:hAnsi="Times New Roman" w:cs="Times New Roman"/>
          <w:sz w:val="24"/>
          <w:szCs w:val="24"/>
        </w:rPr>
      </w:pPr>
      <w:r>
        <w:rPr>
          <w:rFonts w:cs="Times New Roman" w:ascii="Times New Roman" w:hAnsi="Times New Roman"/>
          <w:b/>
          <w:bCs/>
          <w:sz w:val="24"/>
          <w:szCs w:val="24"/>
        </w:rPr>
        <w:t xml:space="preserve">Планируемые результаты воспитательного мероприятия предполагают следующие умения и навык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самостоятельно подбирать материалы для выступ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работать с различными источниками информ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работать в групп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творчески подходить к представлению тем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выступать перед публикой. </w:t>
      </w:r>
    </w:p>
    <w:p>
      <w:pPr>
        <w:pStyle w:val="Style16"/>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Форма проведения воспитательного мероприятия и обоснование ее выбора: </w:t>
      </w:r>
      <w:r>
        <w:rPr>
          <w:rFonts w:cs="Times New Roman" w:ascii="Times New Roman" w:hAnsi="Times New Roman"/>
          <w:sz w:val="24"/>
          <w:szCs w:val="24"/>
        </w:rPr>
        <w:t xml:space="preserve">устный журнал, состоящий из нескольких страниц: биографическая, исследовательская. </w:t>
      </w:r>
    </w:p>
    <w:p>
      <w:pPr>
        <w:pStyle w:val="Style16"/>
        <w:ind w:firstLine="708"/>
        <w:jc w:val="both"/>
        <w:rPr/>
      </w:pPr>
      <w:r>
        <w:rPr>
          <w:rFonts w:eastAsia="Times New Roman" w:cs="Times New Roman" w:ascii="Times New Roman" w:hAnsi="Times New Roman"/>
          <w:sz w:val="24"/>
          <w:szCs w:val="24"/>
          <w:lang w:val="tt-RU"/>
        </w:rPr>
        <w:t xml:space="preserve"> </w:t>
      </w:r>
      <w:r>
        <w:rPr>
          <w:rFonts w:cs="Times New Roman" w:ascii="Times New Roman" w:hAnsi="Times New Roman"/>
          <w:b/>
          <w:bCs/>
          <w:sz w:val="24"/>
          <w:szCs w:val="24"/>
        </w:rPr>
        <w:t xml:space="preserve">Педагогические технологии, методы, приемы, используемые для достижения планируе-мых результатов: </w:t>
      </w:r>
      <w:r>
        <w:rPr>
          <w:rFonts w:cs="Times New Roman" w:ascii="Times New Roman" w:hAnsi="Times New Roman"/>
          <w:sz w:val="24"/>
          <w:szCs w:val="24"/>
        </w:rPr>
        <w:t xml:space="preserve">музейная педагогика, технология проектов, информационно-коммуникационная технолог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а основу работы при подготовке и проведении данного мероприятия целесообразно взять методики реализации личностно-ориентированного обучения, в том числе и исследовательского метода обучения. Эти технологии позволяют применить исследовательский подход к учебно-познавательной деятельности, они стимулируют ученика на рефлексивное восприятие материала, формируют умение ставить перед собой проблему, сравнивать и выбирать информационный материал, переводить знания, умения и навыки, полученные при изучении различных предметов на уровень межпредметных связей и надпредметных понятий. Научно-исследовательская работа позволяет каждому школьнику испытать себя, испробовать, выявить и актуализировать хотя бы некоторые из своих талантов-дарований. Для создания и поддержки творческой атмосферы в работе с учащимися, необходимо вовлекать школьников в решение конкретных, социально значимых для них задач.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дним из самых важных воспитательным моментом данного мероприятия является этап подготовки к устному журналу, именно ему следует уделить особое внимание.</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1.Организация урочной деятельности.</w:t>
      </w:r>
    </w:p>
    <w:p>
      <w:pPr>
        <w:pStyle w:val="Style16"/>
        <w:jc w:val="both"/>
        <w:rPr>
          <w:rFonts w:ascii="Times New Roman" w:hAnsi="Times New Roman" w:cs="Times New Roman"/>
          <w:sz w:val="24"/>
          <w:szCs w:val="24"/>
          <w:lang w:val="tt-RU"/>
        </w:rPr>
      </w:pPr>
      <w:r>
        <w:rPr>
          <w:rFonts w:cs="Times New Roman" w:ascii="Times New Roman" w:hAnsi="Times New Roman"/>
          <w:b/>
          <w:bCs/>
          <w:sz w:val="24"/>
          <w:szCs w:val="24"/>
        </w:rPr>
        <w:t xml:space="preserve">2. </w:t>
      </w:r>
      <w:r>
        <w:rPr>
          <w:rFonts w:cs="Times New Roman" w:ascii="Times New Roman" w:hAnsi="Times New Roman"/>
          <w:bCs/>
          <w:sz w:val="24"/>
          <w:szCs w:val="24"/>
        </w:rPr>
        <w:t>Описание подготовки воспитательного мероприятия</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3.Основная часть.</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numPr>
          <w:ilvl w:val="0"/>
          <w:numId w:val="1"/>
        </w:numPr>
        <w:ind w:left="0" w:hanging="0"/>
        <w:jc w:val="both"/>
        <w:rPr>
          <w:rFonts w:ascii="Times New Roman" w:hAnsi="Times New Roman" w:cs="Times New Roman"/>
          <w:i/>
          <w:i/>
          <w:sz w:val="24"/>
          <w:szCs w:val="24"/>
          <w:lang w:val="tt-RU"/>
        </w:rPr>
      </w:pPr>
      <w:r>
        <w:rPr>
          <w:rFonts w:cs="Times New Roman" w:ascii="Times New Roman" w:hAnsi="Times New Roman"/>
          <w:sz w:val="24"/>
          <w:szCs w:val="24"/>
          <w:u w:val="single"/>
          <w:lang w:val="tt-RU"/>
        </w:rPr>
        <w:t>Укучы:</w:t>
      </w:r>
      <w:r>
        <w:rPr>
          <w:rFonts w:cs="Times New Roman" w:ascii="Times New Roman" w:hAnsi="Times New Roman"/>
          <w:sz w:val="24"/>
          <w:szCs w:val="24"/>
          <w:lang w:val="tt-RU"/>
        </w:rPr>
        <w:t>Шаулап-гөрләп гомеремнең уналтынчы язы килде. Мин тагын тәрәзәдән каршы як бакчада үсүче тирәк агачын күзәтәм. Әлегә аның колач җитмәс кәүсәсе, күккә тиям дип үскән ботаклары ял итә. Тиздән бик тиздән тирәгем уяныр һәм яфрак  ярыр. Ботакларында сайраучы кошлар бөтен тирә- якны сихри ямьгә төрер. Нинди агач соң бу? Нишләп ул бакча уртасында үсә? Ни өчен бакча хуҗасы Резедә апа комачауласа да, ул агачны кистерми? Сораулар, сораулар...Бәләкәй чагымда, карт әбиемнең тирәк турында соравыма, биргән җавабы исемдә калган. “ Кызым, бу тирәк Мулла абзый ишек алдында үсә иде. Ул Зыя мулла истәлеге. Аңа тияргә ярамый”. Кызганыч, хәзер үземдә үстем. Сорауларым да күп, тик карт әбием генә юк</w:t>
      </w:r>
      <w:r>
        <w:rPr>
          <w:rFonts w:cs="Times New Roman" w:ascii="Times New Roman" w:hAnsi="Times New Roman"/>
          <w:i/>
          <w:sz w:val="24"/>
          <w:szCs w:val="24"/>
          <w:lang w:val="tt-RU"/>
        </w:rPr>
        <w:t xml:space="preserve">. </w:t>
      </w:r>
    </w:p>
    <w:p>
      <w:pPr>
        <w:pStyle w:val="Style16"/>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16"/>
        <w:jc w:val="both"/>
        <w:rPr>
          <w:rFonts w:ascii="Times New Roman" w:hAnsi="Times New Roman" w:cs="Times New Roman"/>
          <w:i/>
          <w:i/>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u w:val="single"/>
          <w:lang w:val="tt-RU"/>
        </w:rPr>
        <w:t>2. Укытучы</w:t>
      </w:r>
      <w:r>
        <w:rPr>
          <w:rFonts w:cs="Times New Roman" w:ascii="Times New Roman" w:hAnsi="Times New Roman"/>
          <w:sz w:val="24"/>
          <w:szCs w:val="24"/>
          <w:lang w:val="tt-RU"/>
        </w:rPr>
        <w:t xml:space="preserve">: Бу уйланулар Алсу Шәйхетдинованың “ Зур тарихлы кеше” дигән эшеннән алынды. Шәйхетдинова Алсу безнең мәктәп укучысы. Аның эше белән Ләлә Рәис кызы Мортазина Ш.Мәрҗәни тарих институты укытучысы, кандидат педагогических наук кызыксына Һәм безнең очен бик зур байлык китап яза. </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3. Укучы:Кем ул зур тарихлы кеше, безнең җирлектә? </w:t>
      </w:r>
    </w:p>
    <w:p>
      <w:pPr>
        <w:pStyle w:val="Style16"/>
        <w:ind w:firstLine="708"/>
        <w:jc w:val="both"/>
        <w:rPr>
          <w:rFonts w:ascii="Times New Roman" w:hAnsi="Times New Roman" w:cs="Times New Roman"/>
          <w:i/>
          <w:i/>
          <w:sz w:val="24"/>
          <w:szCs w:val="24"/>
          <w:lang w:val="tt-RU"/>
        </w:rPr>
      </w:pPr>
      <w:r>
        <w:rPr>
          <w:rFonts w:cs="Times New Roman" w:ascii="Times New Roman" w:hAnsi="Times New Roman"/>
          <w:sz w:val="24"/>
          <w:szCs w:val="24"/>
          <w:lang w:val="tt-RU"/>
        </w:rPr>
        <w:t xml:space="preserve">Яңа Смәил авылында дәүләт карамагында булган урыс- татар мәктәбе 1900 елны ачыла . Укытучыларның урыс булуы, дәресләрне урыс телендә алып бару татарларга ошап җитми. Әти- әниләр балаларга  христиан, чиркәү, телен өйрәтүләрне теләмиләр. Ана теле- татар теле өчен борчу белдерәләр. Шуңа күрә татарлар урыс телен мәктәптә укытуларын теләмичә, дәүләт властенә каршы чыгалар. </w:t>
      </w:r>
    </w:p>
    <w:p>
      <w:pPr>
        <w:pStyle w:val="Style16"/>
        <w:jc w:val="both"/>
        <w:rPr>
          <w:rFonts w:ascii="Times New Roman" w:hAnsi="Times New Roman" w:cs="Times New Roman"/>
          <w:i/>
          <w:i/>
          <w:sz w:val="24"/>
          <w:szCs w:val="24"/>
          <w:lang w:val="tt-RU"/>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Малмыж өязенә кергән Яңа Смәил авыл халкы, 1901 елның февраль аенда авыл мулласыннан дәүләт мәктәбен ябуын таләп итәләр һәм  авылда өлкәдән  рөхсәтсез дин мәктәбе ачалар. </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4. Укучы:Авылда шундый зур чугалчыклар  туган вакытта, авылның мулласы итеп Бәхтиәров Зыя  1901 елның 31 маенда Яңа Смәилең 68 йортыннан тавыш җыеп, елына 300 сум  күләмендә хезмәт хакы билгеләнә. Урыс- татар мәктәбен өлкә карары буенча ябалар һәм икенче авылда ачалар.     </w:t>
      </w:r>
    </w:p>
    <w:p>
      <w:pPr>
        <w:pStyle w:val="Style16"/>
        <w:jc w:val="both"/>
        <w:rPr/>
      </w:pPr>
      <w:r>
        <w:rPr>
          <w:rFonts w:cs="Times New Roman" w:ascii="Times New Roman" w:hAnsi="Times New Roman"/>
          <w:sz w:val="24"/>
          <w:szCs w:val="24"/>
          <w:lang w:val="tt-RU"/>
        </w:rPr>
        <w:t>5. Укучы:          Мөхәммәтзыя Бәхтиәр угылы әл Мәмдәли 1877 елда  28 февралендә Мәмдәл авылы (хәзерге ТР Биектау районы )  иманы Бахтияр хәзрәт Габделҗәлилов гаиләсендә дөньяга килә. Татар халкының бөек язучысы, мәгърифәтчесе Каюм Насыйриның укучысы.    Бүген без шул зур тарихлы кеше турында, анын тормыш юлын, безгә калдырган мирасын барлап үтәрбез</w:t>
      </w:r>
      <w:r>
        <w:rPr>
          <w:rFonts w:cs="Times New Roman" w:ascii="Times New Roman" w:hAnsi="Times New Roman"/>
          <w:i/>
          <w:sz w:val="24"/>
          <w:szCs w:val="24"/>
          <w:lang w:val="tt-RU"/>
        </w:rPr>
        <w:t>.</w:t>
      </w:r>
    </w:p>
    <w:p>
      <w:pPr>
        <w:pStyle w:val="Style16"/>
        <w:jc w:val="both"/>
        <w:rPr>
          <w:rFonts w:ascii="Times New Roman" w:hAnsi="Times New Roman" w:cs="Times New Roman"/>
          <w:i/>
          <w:i/>
          <w:sz w:val="24"/>
          <w:szCs w:val="24"/>
          <w:lang w:val="tt-RU"/>
        </w:rPr>
      </w:pPr>
      <w:r>
        <w:rPr>
          <w:rFonts w:cs="Times New Roman" w:ascii="Times New Roman" w:hAnsi="Times New Roman"/>
          <w:sz w:val="24"/>
          <w:szCs w:val="24"/>
          <w:lang w:val="tt-RU"/>
        </w:rPr>
        <w:t xml:space="preserve">6. Укучы:Язучы Мөхәммәт Гали Каюм Насыйриның тормыш юлын өйрәнә. Үзенең К.Насыйри белән танышлыгы турында Зыя мулла истәлекләрендә сөйли. Ә бу истәлекләрне язучы Мөхәммәт Гали яздырып ала, истәлекләр Каюм Насыйриның 120 еллыгына багышланган гыйльми конференциядә бирелгән. </w:t>
      </w:r>
    </w:p>
    <w:p>
      <w:pPr>
        <w:pStyle w:val="Style16"/>
        <w:jc w:val="both"/>
        <w:rPr/>
      </w:pPr>
      <w:r>
        <w:rPr>
          <w:rFonts w:cs="Times New Roman" w:ascii="Times New Roman" w:hAnsi="Times New Roman"/>
          <w:sz w:val="24"/>
          <w:szCs w:val="24"/>
          <w:lang w:val="tt-RU"/>
        </w:rPr>
        <w:t>7. Укучы:М.Бахтияров медицина буенча алган белемнәрен Яңа Смәилдә төпләнгәннән соң файдалана. З ы я мулла авыл халкын озак еллар дәвамында үләннәр белән  дәвалый.</w:t>
      </w:r>
    </w:p>
    <w:p>
      <w:pPr>
        <w:pStyle w:val="Style16"/>
        <w:jc w:val="both"/>
        <w:rPr/>
      </w:pPr>
      <w:r>
        <w:rPr>
          <w:rFonts w:cs="Times New Roman" w:ascii="Times New Roman" w:hAnsi="Times New Roman"/>
          <w:sz w:val="24"/>
          <w:szCs w:val="24"/>
          <w:lang w:val="tt-RU"/>
        </w:rPr>
        <w:t>8. Укучы:Миннеракия һәм Даймә апалар сөйләүләр буенча, мулла абзый 6-7 яшьлек балаларны җыеп, өч километр ераклыктагы урманга,  ат арбасына утырып барып, төрле үлән яфракларын җыйганнар. Дару үләннәрен киптереп төрле төнәтмәләр, мазьлар ясап куйганнар. Суык тисә дә, эч- баш авыртса да, пешкән- киселгән җирләрне  төзәтергә дә мулла абзыйның даруы булган.Шулай итеп, Мулла абый бөтен авыл халкын дәвалап торган. Аның йортыннан кеше бер дә өзелмәгән</w:t>
      </w:r>
      <w:r>
        <w:rPr>
          <w:rFonts w:cs="Times New Roman" w:ascii="Times New Roman" w:hAnsi="Times New Roman"/>
          <w:i/>
          <w:sz w:val="24"/>
          <w:szCs w:val="24"/>
          <w:lang w:val="tt-RU"/>
        </w:rPr>
        <w:t>.</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9. Укучы:Миннеракия апа сүзләре буенча  юлда урманга барганда мулла абзыйның аларга төрле хикмәтле сүзләр сөйләгәне исендә калган. Еллар узгач, заманалар үзгәргәч ул серле сүзләрнең мәгънәсен аңлаганнар. Ә мулла абзый ул вакытта ук радио, телевизор,машина дигән хикмәтләрне ишеткән- белгән булган. Мөхәммәтзыя мулла әйтүе буенча, көтүче кулында кечкенә генә букча булыр, шул букча бөтен илнең хәлен сөйләп торыр. Почмакта кара чемодан торыр, түбә арткылы такта куйсаң, чемоданнан кешеләр күренер дип cөйләгән. Шулай ук дүрт тәгәрмәчле арбага утырып, Малмыжга  бик тиз төшеп җитеп була диеп әйткән. Мөхәммәтзыя мулланы балалар  бик кызыксынып, бераз куркып әкият тыңлаган кебек тыңлаганнар. </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10. Укучы:Мөхәммәтзыя Бәхтияров Яңа Смәил авылына дини белемнәр буенча да, дөньяви фәннәр буенча да шактый әзерлекле булып килә. Түнтәр мәдрәсендә укыган чорда Мөхәммәмзыя арифметика, астрономия, медицина белән кызыксына. Түнтәрдә укыган дәверендә М.Бәхтияров ике китап язып тәмәмлый ( берсенең кулъязмасы КФУ ның Н.И.Лобачевский исеменнәге китахәнәсенең сирәк китаплар һәм кулъязмалар бүлегендә саклана), озакламый аларны бастырып та чыгара. 1898 елда Казан университеты типо- литографиясендә “Кавани әл-хисап” ( арифметика), 1903 елда бертуган Кәримовлар типографиясендә “Горрәи даими” ( “Мәңгелек  календарь”) исемле китаплары дөнья күрә</w:t>
      </w:r>
      <w:r>
        <w:rPr>
          <w:rFonts w:cs="Times New Roman" w:ascii="Times New Roman" w:hAnsi="Times New Roman"/>
          <w:i/>
          <w:sz w:val="24"/>
          <w:szCs w:val="24"/>
          <w:lang w:val="tt-RU"/>
        </w:rPr>
        <w:t>.</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1. Укучы:“Каванин әл- хисаб”- башлап өйрәнүчеләр өчен татар телендә язылган аривметика китапы. Китапнаң икенче , “Рисаләи зыяия фи гамәле би-р-робгъ әддәстүрият” ( астрономия) дип аталган олешен автор рисалә дип атый һәм анда “робгы мөҗиб” исемле җиһаз ( почмак үлчәгеч) ярдәмендә вакытны ничек билгеләү хакында сөйли, татарча язылган астрономия дәреслекләрендә беренче тапкыр буларак, аның рәсемен бирә. </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2. Укучы:М.Бәхтияровның алдагы ике хезмәте белән бәйле рәвештә дөньяга  килгән тагын бер китабы –«Горрәи даими” календаре. </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3. Зыя Бәхтияровка  Яңа Смәилгә килгәндә 25 яшь була. Яшь булуына карамастан, ул җиң сызганып эшкә керешә. Авыл халкы белән тиз арада уртак тел таба, авылның абруйлы кешесенә әйләнә. Кукмара районың Зур Сәрдек авылы кызы Фатыйма белән никахлаша. Закирә апа сүзләренә караганда, аларның яшәгән йортлары су буенда бик матур җирдә булган. Йорт бер ничә бүлмәле була. Йортка иң элек бик күп алмагач һәм җиләк- җимеш утырткан зур бакча  аша үтеп керәсе булган. Тормыш шулай җай гына барган. Бер – бер артлы балалар туган. Харис, Мәхмут, Сәйдә, Рашидә, Хәсәнә, Факия. Абыстай белән мулла абзый Смәил халкына дин хезмәте белән беррәттән, тормышта да бик зур таянычка әйләнәләр. Аларның өеннән кеше бер дә өзелми. </w:t>
      </w:r>
    </w:p>
    <w:p>
      <w:pPr>
        <w:pStyle w:val="Normal"/>
        <w:tabs>
          <w:tab w:val="clear" w:pos="708"/>
          <w:tab w:val="left" w:pos="142" w:leader="none"/>
        </w:tabs>
        <w:spacing w:lineRule="auto" w:line="240"/>
        <w:ind w:right="141" w:hanging="0"/>
        <w:jc w:val="both"/>
        <w:rPr>
          <w:rFonts w:ascii="Times New Roman" w:hAnsi="Times New Roman" w:cs="Times New Roman"/>
          <w:sz w:val="24"/>
          <w:szCs w:val="24"/>
          <w:lang w:val="tt-RU"/>
        </w:rPr>
      </w:pPr>
      <w:r>
        <w:rPr>
          <w:rFonts w:cs="Times New Roman" w:ascii="Times New Roman" w:hAnsi="Times New Roman"/>
          <w:sz w:val="24"/>
          <w:szCs w:val="24"/>
          <w:lang w:val="tt-RU"/>
        </w:rPr>
        <w:t>14.Укучы:</w:t>
      </w:r>
      <w:r>
        <w:rPr>
          <w:rFonts w:cs="Times New Roman" w:ascii="Times New Roman" w:hAnsi="Times New Roman"/>
          <w:sz w:val="28"/>
          <w:szCs w:val="28"/>
          <w:lang w:val="tt-RU"/>
        </w:rPr>
        <w:t xml:space="preserve">         </w:t>
      </w:r>
      <w:r>
        <w:rPr>
          <w:rFonts w:cs="Times New Roman" w:ascii="Times New Roman" w:hAnsi="Times New Roman"/>
          <w:sz w:val="24"/>
          <w:szCs w:val="24"/>
          <w:lang w:val="tt-RU"/>
        </w:rPr>
        <w:t xml:space="preserve">Мәктәп музеенда тагын бер бик кызыклы язма мәкалә саклана. Аны якташыбыз Эдуард Исламов язган Һәм бу хезмәт татарча район  “Дуслык” гәҗитендә  басылган. Хезмәт шагыйрь ,күп җырлар авторы, профессор Мостафа Ногман истәлегенә багышлана. 1968 елда бер төркем язучылар, шагыйрьләр Яңа Смәилгә киләләр. Алар арасында Мостафа Ногман да була. Мостафа Ногман авылда очрашулардан соң, үзенең кунарга калып, авылның хәзрәте белән танышырга теләвен белдерә. Бактың исә шагыйрь К.Насыйри турында истәлекләр барлый икән. Э.Исламов Мостафа Ногманны хәзрәт белән таныштыра. Мәкаләдә автор, шагыйрьнең Зыя хәзрәт белән очрашуын тасвирлый. К.Насыйри белән танышуын һәм ничек хезмәтләштек итүе турында сөйли. Кулъязма  материалларын күрсәтә. Хәзрәтнең олы яшьтә булуына карамастан, аның зиһененә профессор шакката. К.Насыйрины күргән, аның белән хезмәттәшлек иткән кешене күрү Мостафа Ногманда зур канәгатьләнү хисе тудыра. Зыя мулла белән очрашу истәлеге итеп, ишек алдында фоторәсемгә төшәләр. Аерылышканда Мостафа Ногман хәзрәтне Казанга чакыра. Шул көнне Мостафа Ногман укытучылар белән очраша. Бу очрашуда ул үзенең Зыя мулла турында фикерен әйтә. “Хөрмәтле укытучылар, сезнең авылда нинди зур тарихлы кеше яши.Без бу кешенең эзенә төшү өчен күпме көч куйдык. Аңа зур хөрмәт белән карагыз, ә кирәк вакытта ярдәм итегез”. </w:t>
      </w:r>
    </w:p>
    <w:p>
      <w:pPr>
        <w:pStyle w:val="Style16"/>
        <w:jc w:val="both"/>
        <w:rPr/>
      </w:pPr>
      <w:r>
        <w:rPr>
          <w:rFonts w:cs="Times New Roman" w:ascii="Times New Roman" w:hAnsi="Times New Roman"/>
          <w:sz w:val="24"/>
          <w:szCs w:val="24"/>
          <w:lang w:val="tt-RU"/>
        </w:rPr>
        <w:t>14. Укучы:Гаиләдә сөоекле ир, дәрәҗәле ата, хөрмәтле бабай була Мөхәммәтзыя мулла. Баларына төпле белем һәм тәрбия бирә, әдәпле, кешеләргә карата мәрхәмәтле, туры сүзле булырга өйрәтә. Кеше озак яшәсен, сәламәт булсын өчен аның күңеле чиста, эш- гамәлләре туры булырга тиеш дип саный.</w:t>
      </w:r>
    </w:p>
    <w:p>
      <w:pPr>
        <w:pStyle w:val="Style16"/>
        <w:jc w:val="both"/>
        <w:rPr/>
      </w:pPr>
      <w:r>
        <w:rPr>
          <w:rFonts w:cs="Times New Roman" w:ascii="Times New Roman" w:hAnsi="Times New Roman"/>
          <w:sz w:val="24"/>
          <w:szCs w:val="24"/>
          <w:lang w:val="tt-RU"/>
        </w:rPr>
        <w:t>15. Укучы:Авылдашларының истәлекләрендә дә Зыя мулла гаҗәеп киң күңелле, бик тыйнак, сабыр, сөйләгәндә әңгәмәдәшләренең игътибарын җәлеп итә белә торган, ачык йөзле кеше буларак искә алына.</w:t>
      </w:r>
    </w:p>
    <w:p>
      <w:pPr>
        <w:pStyle w:val="Style16"/>
        <w:jc w:val="both"/>
        <w:rPr/>
      </w:pPr>
      <w:r>
        <w:rPr>
          <w:rFonts w:cs="Times New Roman" w:ascii="Times New Roman" w:hAnsi="Times New Roman"/>
          <w:sz w:val="24"/>
          <w:szCs w:val="24"/>
          <w:lang w:val="tt-RU"/>
        </w:rPr>
        <w:t>16. Укучы:Мөхәммәтзыя Бәхтияров 97 яшендә, 1974 елның 18 гыйнварында җомга көнне сәгать алтыда вафат була.</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17. Укучы:Бүген зыялыгы, гыйлеме, тапкырлыгы , җор теллеге, юмартлыгы белән дан казанган Мөхәммәтзыя мулла турындагы хатирәләре Яңа Смәидә генә түгел, тирә-юнь авылларда яшәүчеләрдә күз карасыдай саклыйлар, аны, “Смәил мулласы” дип, олылап искә алалр.</w:t>
      </w:r>
    </w:p>
    <w:p>
      <w:pPr>
        <w:pStyle w:val="Normal"/>
        <w:tabs>
          <w:tab w:val="clear" w:pos="708"/>
          <w:tab w:val="left" w:pos="142" w:leader="none"/>
        </w:tabs>
        <w:spacing w:lineRule="auto" w:line="240"/>
        <w:ind w:left="120" w:right="141" w:hanging="0"/>
        <w:jc w:val="both"/>
        <w:rPr/>
      </w:pPr>
      <w:r>
        <w:rPr>
          <w:rFonts w:cs="Times New Roman" w:ascii="Times New Roman" w:hAnsi="Times New Roman"/>
          <w:sz w:val="24"/>
          <w:szCs w:val="24"/>
          <w:lang w:val="tt-RU"/>
        </w:rPr>
        <w:t>18.Укучы:</w:t>
      </w:r>
      <w:r>
        <w:rPr>
          <w:rFonts w:cs="Times New Roman" w:ascii="Times New Roman" w:hAnsi="Times New Roman"/>
          <w:sz w:val="28"/>
          <w:szCs w:val="28"/>
          <w:lang w:val="tt-RU"/>
        </w:rPr>
        <w:t xml:space="preserve"> </w:t>
      </w:r>
      <w:r>
        <w:rPr>
          <w:rFonts w:cs="Times New Roman" w:ascii="Times New Roman" w:hAnsi="Times New Roman"/>
          <w:sz w:val="24"/>
          <w:szCs w:val="24"/>
          <w:lang w:val="tt-RU"/>
        </w:rPr>
        <w:t>Хезмәтемнең башында мин үземә: “Кем ул Мөхәммәтзыя Бәхтиәров?”-  дигән сорау куйган идем. Бу сорауга  җавапны эзләп мин, мәктәп музеендагы материаллларны җентекләп өйрәндем,  Зыя муллага кагышлы язмаларны укыдым, аның чордашлары белән очраштым. Тормышын киңрәк белү өчен, илебез, авылыбыз тарихын өйрәндем.</w:t>
      </w:r>
    </w:p>
    <w:p>
      <w:pPr>
        <w:pStyle w:val="Normal"/>
        <w:tabs>
          <w:tab w:val="clear" w:pos="708"/>
          <w:tab w:val="left" w:pos="142" w:leader="none"/>
        </w:tabs>
        <w:spacing w:lineRule="auto" w:line="240"/>
        <w:ind w:left="120" w:right="141" w:hanging="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зер инде тәрәзәдән каршы як бакчада үскән тирәк агачының кемнеке булуын һәм аны ни өчен кисмәүләрен мин яхшы аңладым. Аллага шөкер, миндә ул кеше турында туганнарыма, сеңлемә кирәк икән дусларыма сөйләрлек тә  мәгълүмат бар, диеп тәмамлый узенең эшен Алсу.</w:t>
      </w:r>
    </w:p>
    <w:p>
      <w:pPr>
        <w:pStyle w:val="Normal"/>
        <w:tabs>
          <w:tab w:val="clear" w:pos="708"/>
          <w:tab w:val="left" w:pos="142" w:leader="none"/>
        </w:tabs>
        <w:spacing w:lineRule="auto" w:line="240"/>
        <w:ind w:left="120" w:right="141" w:hanging="0"/>
        <w:jc w:val="both"/>
        <w:rPr>
          <w:rFonts w:ascii="Times New Roman" w:hAnsi="Times New Roman" w:cs="Times New Roman"/>
          <w:sz w:val="24"/>
          <w:szCs w:val="24"/>
          <w:lang w:val="tt-RU"/>
        </w:rPr>
      </w:pPr>
      <w:r>
        <w:rPr>
          <w:rFonts w:cs="Times New Roman" w:ascii="Times New Roman" w:hAnsi="Times New Roman"/>
          <w:sz w:val="24"/>
          <w:szCs w:val="24"/>
          <w:lang w:val="tt-RU"/>
        </w:rPr>
        <w:t>19. Укытучы:Балалр менә сез  безнең авылда яшәгән, зур шәхес иясе булган Мөхәммәтзыя Бәхтияров турында бик зур мәгълумат алдыгыз. Рәхмәт шулай матур итеп, ч ы нкүңелән эзерләнләнгенегез өчен. Дигъкат белән тыңлаганнарга олы рәхмәтемн белдерәм.</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right"/>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Style16"/>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jc w:val="right"/>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04:00Z</dcterms:created>
  <dc:creator>User</dc:creator>
  <dc:description/>
  <cp:keywords/>
  <dc:language>en-US</dc:language>
  <cp:lastModifiedBy>User</cp:lastModifiedBy>
  <dcterms:modified xsi:type="dcterms:W3CDTF">2024-09-25T06:27:00Z</dcterms:modified>
  <cp:revision>21</cp:revision>
  <dc:subject/>
  <dc:title/>
</cp:coreProperties>
</file>