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28415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Кировской области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5858e69b-b955-4d5b-94a8-f3a644af01d4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я образования Малмыжского район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КОУ СОШ с.Новая Смаиль Малмыжского района Кировской област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ихеева О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 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ильмутдинов И.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 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2912392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стор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/>
      </w:pPr>
      <w:bookmarkStart w:id="2" w:name="f4f51048-cb84-4c82-af6a-284ffbd4033b"/>
      <w:r>
        <w:rPr>
          <w:rFonts w:cs="Calibri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</w:rPr>
        <w:t>с.Новая Смаиль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>‌ 2023‌</w:t>
      </w: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1284154"/>
      <w:bookmarkStart w:id="4" w:name="block-1284155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и изучения истории на всех уровнях общего образования определяются Федеральными государственными образовательными стандартами (в соответствии с ФЗ-273 «Об образовании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основной школе ключевыми задачами являются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молодого поколения ориентиров для гражданской, этнонациональной, социальной, культурной само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 (Концепция преподавания учебного курса «История России» в образовательных организациях Российской Федерации, реализующих основные общеобразовательные программы // Преподавание истории и обществознания в школе. – 2020. – № 8. – С. 7–8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ИСТОРИЯ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России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284155"/>
      <w:bookmarkStart w:id="6" w:name="block-1284160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ТОРИЯ ДРЕВНЕГО МИР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ОБЫ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ожение первобытнообщинных отношений. На пороге цивилиз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МИ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и хронологические рамки истории Древнего мира. Карта Древне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Восто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Древний Восток». Карта Древневосточно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Егип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ношения Египта с соседними народами. Египетское войско. Завоевательные походы фараонов; Тутмос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Могущество Египта при Рамсесе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 Ф. Шампольона. Искусство Древнего Египта (архитектура, рельефы, фрес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е цивилизации Месопотам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й Вавилон. Царь Хаммурапи и его зак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ссирия. Завоевания ассирийцев. Создание сильной державы. Культурные сокровища Ниневии. Гибель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Нововавилонского царства. Легендарные памятники города Вавил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точное Средиземноморье в древ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сидская держа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воевания персов. Государство Ахеменидов. Великие цари: Кир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ий, Дарий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Расширение территории державы. Государственное устройство. Центр и сатрапии, управление империей. Религия пе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Ин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й Индии. Занятия населения. Древнейшие города-государства. Приход ариев в Северную Индию. 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Кит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Грец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йшая Гре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еческие полис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а Древней Греции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кедонские завоеван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вышение Македонии. Политика Филиппа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Ри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зникновение Римского государ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мские завоевания в Средиземноморь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йны Рима с Карфагеном. Ганнибал; битва при Каннах. Поражение Карфагена. Установление господства Рима в Средиземноморье. Римские прови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дняя Римская республика. Гражданские 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цвет и падение Римской импе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, перенос столицы в Константинополь. Разделение Римской империи на Западную и Восточную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Великого переселения народов. Рим и варвары. Падение Западной Римской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Древнего Ри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литература, золотой век поэзии. Ораторское искусство; Цицерон. Развитие наук. Римские историки. Искусство Древнего Рима: архитектура, скульптура.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ое и культурное наследие цивилизаций Древнего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СЕОБЩАЯ ИСТОРИЯ. ИСТОРИЯ СРЕДНИХ ВЕ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ние века: понятие, хронологические рамки и периодизация Средневек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Европы в раннее Средневековь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дение Западной Римской империи и образование варварских королевств. Завоевание франками Галлии. Хлодвиг. Усиление королевской власти. Салическая правда. Принятие франками христи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ранкское государство в </w:t>
      </w:r>
      <w:r>
        <w:rPr>
          <w:rFonts w:cs="Times New Roman" w:ascii="Times New Roman" w:hAnsi="Times New Roman"/>
          <w:color w:val="000000"/>
          <w:sz w:val="28"/>
        </w:rPr>
        <w:t>V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Усиление власти майордомов. Карл Мартелл и его военная реформа. Завоевания Карла Великого. Управление империей. «Каролингское возрождение». Верденский раздел, его причины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Возникновение Венгерского королевства. Христианизация Европы. Светские правители и пап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изантийская империя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ное дело. Художественная культура (архитектура, мозаика, фреска, иконо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рабы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редневековое европейское обще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–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Европы в Х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 Д’Арк. Священная Римская империя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Польско-литовское государство в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Реконкиста и образование централизованных государств на Пиренейском полу- острове. Итальянские государства в </w:t>
      </w:r>
      <w:r>
        <w:rPr>
          <w:rFonts w:cs="Times New Roman" w:ascii="Times New Roman" w:hAnsi="Times New Roman"/>
          <w:color w:val="000000"/>
          <w:sz w:val="28"/>
        </w:rPr>
        <w:t>X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Развитие экономики в европейских странах в период зрелого Средневековья. Обострение социальных противоречий в Х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Жакерия, восстание Уота Тайлера). Гуситское движение в Че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антийская империя и славянские государства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Экспансия турок-османов. Османские завоевания на Балканах. Падение Константиноп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средневековой Европ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Изобретение европейского книгопечатания; И. Гутенбер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Востока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егунов. Индия: раздробленность индийских княжеств, вторжение мусульман, Делийский султан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доколумбовой Америки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вилизации майя, ацтеков и инков: общественный строй, религиозные верования, культура. Появление европейских завоева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ое и культурное наследие Средних ве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ОТ РУСИ К РОССИЙСКОМУ ГОСУДАРСТВУ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тыс. н. э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оды, проживавшие на этой территории до середины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</w:t>
      </w:r>
      <w:r>
        <w:rPr>
          <w:rFonts w:cs="Times New Roman" w:ascii="Times New Roman" w:hAnsi="Times New Roman"/>
          <w:b/>
          <w:color w:val="000000"/>
          <w:sz w:val="28"/>
        </w:rPr>
        <w:t>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христианства и его значение. Византийское наследие на Ру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ь в конце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церковные устав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ное пространство.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а Руси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усь в серед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усские земли и их соседи в серед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и немецкая Ганз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дена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роды и государства степной зоны Восточной Европы и Сибири в </w:t>
      </w:r>
      <w:r>
        <w:rPr>
          <w:rFonts w:cs="Times New Roman" w:ascii="Times New Roman" w:hAnsi="Times New Roman"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Золотая орда: государственный строй, население, экономика, культура. Города и кочевые степи. Принятие ислама. Ослабление государства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нашествие Тимур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Изобразительное искусство. Феофан Грек. Андрей Рубле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ормирование единого Русского государств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асилий Темный. Новгород и Псков в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Геннадиевская Библия.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ш край с древнейших времен до конца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СЕОБЩАЯ ИСТОРИЯ. ИСТОРИЯ НОВОГО ВРЕМЕНИ. КОНЕ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«Новое время». Хронологические рамки и периодизация истории Нов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ликие географические открыт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зменения в европейском обществе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формация и контрреформация в Европ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Инквизиц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п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ранц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Нантский эдикт 1598 г. Людовик </w:t>
      </w:r>
      <w:r>
        <w:rPr>
          <w:rFonts w:cs="Times New Roman" w:ascii="Times New Roman" w:hAnsi="Times New Roman"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кардинал Ришелье. Фронда. Французский абсолютизм при Людовике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нгл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>
          <w:rFonts w:cs="Times New Roman" w:ascii="Times New Roman" w:hAnsi="Times New Roman"/>
          <w:color w:val="000000"/>
          <w:sz w:val="24"/>
          <w:szCs w:val="24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королевская реформация. «Золотой век» Елизаветы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нглийская революция серед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Центральной, Южной и Юго-Восточной Европ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вропейская культура в раннее Новое врем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окое Возрождение в Италии: художники и их произведения. Северное Возрождение. Мир человека в литературе раннего Нового времени. М. Сервантес.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манская импер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вершине могущества. Сулейман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ликолепный: завоеватель, законодатель. Управление многонациональной империей. Османская армия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д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 Великих Моголах. Начало проникновения европейцев. Ост-Индские компании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ита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пон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бобщение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ое и культурное наследие Раннего Нов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РОСС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: ОТ ВЕЛИКОГО КНЯЖЕСТВА К ЦАРСТВУ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вершение объединения русских земель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няжение Василия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арствование Ива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ятие Иваном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арского титула. Реформы середины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конц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мута в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кануне Смут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мутное время нача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искуссия о его причинах. Самозванцы и самозванство. Личность Лжедмитрия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  <w:noBreakHyphen/>
        <w:t>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кончание Смут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я при первых Романовых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Экономическое развитие Росси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циальная структура российского обществ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Городские восстания середины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Война между Россией и Речью Посполитой 1654–1667 гг. 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воение новых территор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оды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менения в картине мира челове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к Просвещ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ки европейского Просвещения. Достижения естественных наук и распространение идей рационализма. Английское Просвещение; Дж. Локк и Т. Гоббс. Секуляризация (обмирщение) сознания. Культ Разума. Франция – центр Просвещения. Философские и политические идеи Ф. М. Вольтера, Ш. Л. Монтескье, Ж. Ж. Руссо. «Энциклопедия» (Д. Дидро, Ж. Д’Аламбер). Германское Просвещение. Распространение идей Просвещения в Америке. Влияние просветителей на изменение представлений об отношениях власти и общества. «Союз королей и философов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онархии в Европ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бсолютные и парламентские монархии. Просвещенный абсолютизм: правители, идеи, практика. Политика в отношении сословий: старые порядки и новые веяния. Государство и Церковь. Секуляризация церковных земель. Экономическая политика власти. Меркантилиз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еликобрита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ролевская власть и парла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ные и экономические последствия промышленного переворота. Условия труда и быта фабричных рабочих. Движения протеста. Луддиз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бсолютная монархия: политика сохранения старого порядка. Попытки проведения реформ. Королевская власть и сослов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ерманские государства, монархия Габсбургов, итальянские земл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дробленность Германии. Возвышение Пруссии. Фридрих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ликий. Габсбургская монархия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Правление Марии Терезии и Иосиф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Реформы просвещенного абсолютизма. Итальянские государства: политическая раздробленность. Усиление власти Габсбургов над частью итальян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сударства Пиренейского полуостров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спания: проблемы внутреннего развития, ослабление международных позиций. Реформы в правление Карл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опытки проведения реформ в Португалии. Управление колониальными владениями Испании и Португалии в Южной Америке. Недовольство населения колоний политикой метропол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ританские колонии в Северной Америке: борьба за независимо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английских колоний на американской земле. Состав европейских переселенцев. Складывание местного самоуправления. Колонисты и индейцы. Южные и северные колонии: особенности экономического развития и социальных отношений. Противоречия между метрополией и колониями. «Бостонское чаепитие». Первый Континентальный конгресс (1774) и начало Войны за независимость. Первые сражения войны. Создание регулярной армии под командованием Дж. Вашингтона. Принятие Декларации независимости (1776). Перелом в войне и ее завершение. 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ранцузская революция конц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ины революции. Хронологические рамки и основные этапы революции. Начало революции. Декларация прав человека и гражданина. Политические течения и деятели революции (Ж. Ж. Дантон, Ж.-П. Марат). Упразднение монархии и провозглашение республики. Вареннский кризис. Начало войн против европейских монархов. Казнь короля. Вандея. Политическая борьба в годы республики. Конвент и «революционный порядок управления». Комитет общественного спасения. М. Робеспьер. Террор. Отказ от основ «старого мира»: культ разума, борьба против церкви, новый календарь. Термидорианский переворот (27 июля 1794 г.). Учреждение Директории. Наполеон Бонапарт. Государственный переворот 18–19 брюмера (ноябрь 1799 г.). Установление режима консульства. Итоги и значение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вропейская культур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витие науки. Новая картина мира в трудах математиков, физиков, астрономов. Достижения в естественных науках и медицине. Продолжение географических открытий. Распространение образования. Литера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жанры, писатели, великие романы. Художественные стили: классицизм, барокко, рококо. Музыка духовная и светская. Театр: жанры, популярные авторы, произведения. Сословный характер культуры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блемы европейского баланса сил и дипломатия. Участие России в международных отношениях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еверная война (1700–1721). Династические войны «за наследство». Семилетняя война (1756–1763). Разделы Речи Посполитой. Войны антифранцузских коалиций против революционной Франции. Колониальные захваты европейских держа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манская империя: от могущества к упадку. Положение населения. Попытки проведения реформ; Селим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Индия. Ослабление империи Великих Моголов. Борьба европейцев за владения в Индии. Утверждение британского владычества. Китай. Империя Цин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власть маньчжурских императоров, система управления страной. Внешняя политика империи Цин; отношения с Россией. «Закрытие» Китая для иноземцев. Япо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егуны и дайме. Положение сословий. Культура стран Восто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ческое и культурное наследие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РОССИЯ В КОНЦ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: ОТ ЦАРСТВА К ИМПЕРИ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эпоху преобразований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чины и предпосылки преобразован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оссия и Европа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номическая полити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циальная полити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формы управле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– новая столиц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ые гвардейские полки. Создание регулярной армии, военного флота. Рекрутские набо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рковная реформ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празднение патриаршества, учреждение Синода. Положение инославных конфесс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ппозиция реформам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циальные движения в первой четверт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осстания в Астрахани, Башкирии, на Дону. Дело царевича Алексе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нешняя полити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Закрепление России на берегах Балтики. Провозглашение России империей. Каспийский поход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образования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 области культур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седневная жизнь и быт правящей элиты и основной массы населения. Перемены в образе ж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тоги, последствия и значение петровских преобразований. Образ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рус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после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 Дворцовые переворо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. Роль Э. Бирона, А. И. Остермана, А. П. Волын- ского, Б. Х. Миниха в управлении и политической жизни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я при Елизавете Петровне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Экономическая и финансовая политика. Деятельность П. 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–1750-х гг. Участие в Семилетней войн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етр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анифест о вольности дворянства. Причины переворота 28 июня 1762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1760–1790-х гг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авление Екатер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и Пав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нутренняя политика Екатер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циональная политика и народы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Расселение колонистов в Новороссии, Поволжье, других регионах. 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Экономическое развитие России во втор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утренняя и внешняя торговля. Торговые пути внутри страны. Водно-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стрение социальных противореч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нешняя политика России второй полов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, ее основные задач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. И. Панин и А. А. Безбородко. Борьба России за выход к Черному морю. Войны с Османской империей. П. А. Румянцев, А. В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юг в 1787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при Пав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ичность Павл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ее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е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России в борьбе с революционной Францией. Итальянский и Швейцарский походы А. В. Суворова. Действия эскадры Ф. Ф. Ушакова в Средиземном мо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Российской импери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Первые журналы. Общественные идеи в произведениях А. П. Сумарокова, Г. Р. Державина, Д. И. Фонвизина. Н. И. Новиков, материалы о положении крепостных крестьян в его журналах. А. Н. Радищев и его «Путешествие из Петербурга в Москву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сская культура и культура народов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Развитие новой светской культуры после преобразований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а и быт российских сословий. Дворянство: жизнь и быт дворянской усадьбы. Духовенство. Купечество. Крестьян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оссийская нау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Северо-Западного побережья Америки. Российско-американская компания. Исследования в области отечественной истории. Изучение российской словесности и развитие русского литературного языка. Российская академия. Е. Р. Дашкова. М. В. Ломоносов и его роль в становлении российской науки и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разование в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Основные педагогические идеи. Воспитание «новой породы» людей. Основание воспитательных домов в Санкт-Петербурге и Москве, Института бла- городных девиц в Смольном монастыре. Сословные учебные заведения для юношества из дворянства. Московский университет – первый российский университет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сская архитек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нсамблей в стиле классицизма в обеих столицах. В. И. Баженов, М. Ф. Казаков, Ф. Ф. Растрел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Новые веяния в изобразительном искусстве в конце столет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О ХХ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вропа в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зглашение империи Наполеон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 Франции. Реформы. Законодательство. Наполеоновские войны. Антинаполеоновские коалиции. Политика Наполеона в завое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азвитие индустриального общества в перв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: эконом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циальные отношения, политические процессы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итическое развитие европейских стран в 1815–1840-е гг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ранция: Реставрация, Июльская монархия, Вторая республика. Великобритания: борьба за парламентскую реформу; чартизм. Нарастание освободительных движений. Освобождение Греции. Европейские революции 1830 г. и 1848–1849 гг. Возникновение и распространение марксизм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Европы и Северной Америки в середине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еликобрит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Викторианскую эпоху. «Мастерская мира». Рабочее движение. Политические и социальные реформы. Британская колониальная империя; доминио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перия Наполеон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внутренняя и внешняя политика. Активизация колониальной экспансии. Франко-германская война 1870–1871 гг. Парижская комму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тал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ъем борьбы за независимость итальянских земель. К. Кавур, Дж. Гарибальди. Образование единого государства. Король Виктор Эммануил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ерма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Центральной и Юго-Восточн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вропы во втор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–1878 гг., ее итог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единенные Штаты Америк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вер и Юг: экономика, социальные отношения, политическая жизнь. Проблема рабства; аболиционизм. Гражданская война (1861–1865): причины, участники, итоги. А. Линкольн. Восстановление Юга. Промышленный рост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кономическое и социально-политическое развитие стран Европы и США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вершение промышленного переворота. Вторая промышленная революция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раны Латинской Америк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ХХ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итика метрополий в латиноамериканских владениях. Колониальное общество. Освободительная борьба: задачи, участники, формы выступлений. Ф. Д. Туссен-Лувертюр, С. Боливар. Провозглашение независимых государств. Влияние США на страны Латинской Америки. Традиционные отношения; латифундизм. Проблемы модернизации. Мексиканская революция 1910–1917 гг.: участники, итоги, знач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Азии в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по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ита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перия Цин. «Опиумные войны». Восстание тайпинов. «Открытие» Китая. Политика «самоусиления». Восстание «ихэтуаней». Революция 1911–1913 гг. Сунь Ятсен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манская импер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адиционные устои и попытки проведения реформ. Политика Танзимата. Принятие конституции. Младотурецкая революция 1908–1909 г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волюция 1905–1911 г. в Иран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д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лониальный режим. Индийское национальное движение. Восстание сипаев (1857–1859). Объявление Индии владением британской короны. Политическое развитие Индии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оздание Индийского национального конгресса. Б. Тилак, М.К. Ганд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роды Африки в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азвитие культур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учные открытия и технические изобрет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 Революция в физике. Достижения естествознания и медицины. Развитие философии, психологии и социологии. 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 Эволюция стилей в литературе, живописи: классицизм, романтизм, реализм. Импрессионизм. Модернизм. Смена стилей в архитектуре. Музыкальное и театральное искусство. Рождение кинематографа. Деятели культуры: жизнь и творче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 (испано-американская война, русско-японская война, боснийский кризис). Балканские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 (1 ч)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сторическое и культурное наследи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РОССИЙСКАЯ ИМПЕР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лександровская эпоха: государственный либерализм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екты либеральных реформ Александ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колаевское самодержавие: государственный консерватиз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форматорские и консервативные тенденции в политике Николая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Экономическая политика в условиях политиче- 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ение империи: русско-иранская и русско-турецкая войны. *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империи в перв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роды России в перв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циальная и правовая модернизация страны при Александ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1880–1890-х гг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«Народное самодержавие» Александр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империи во втор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льтура и быт народов России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тнокультурный облик импер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ормирование гражданского общества и основные направления общественных движений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РСДРП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я на порог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пороге нового века: динамика и противоречия развития. Экономический рост. Промышленное развитие. Новая гео- 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сия в системе международных отношений. Политика на Дальнем Востоке. Русско-японская война 1904–1905 гг. Оборона Порт-Артура. Цусимское сраж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бирательный закон 11 декабря 1905 г. Избирательная кампания в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Государственной думы: итоги и урок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rFonts w:cs="Times New Roman" w:ascii="Times New Roman" w:hAnsi="Times New Roman"/>
          <w:color w:val="000000"/>
          <w:sz w:val="20"/>
          <w:szCs w:val="20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0"/>
          <w:szCs w:val="20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Государственная дума. Идейно-политический спектр. Общественный и социальный подъе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в мировую культуру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ВЕДЕНИЕ В НОВЕЙШУЮ ИСТОРИЮ РОССИИ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еемственность всех этапов отечественной истории. Период Новейшей истории страны (с 1914 г. по настоящее время). Важнейшие события, процессы ХХ —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Февральская и Октябрьская революции 1917 г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оссийская империя накануне Февральской революции 1917 г.: общенациональный кризис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Февральское восстание в Петрограде. Отречение Николая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ели и лозунги большевиков. В. 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ажданская война как национальная трагедия. Военная интервенция. Политика белых правительств А. В. Колчака, А. И. Деникина и П. Н. Врангел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еход страны к мирной жизни. Образование СССР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волюционные события в России глазами соотечественников и мира. Русское зарубежь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лияние революционных событий на общемировые процессы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историю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еликая Отечественная война (1941—1945 гг.)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локада Ленинграда. Дорога жизни. Значение героического сопротивления Ленинград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рыв и снятие блокады Ленинграда. Битва за Днепр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гром милитаристской Японии. 3 сентября — окончание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9 мая 1945 г.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аспад СССР. Становление новой России (1992—1999 гг.)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ферендум о сохранении СССР и введении поста Президента РСФСР. Избрание Б.Н. Ельцина Президентом РСФСР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пад СССР и его последствия для России и мир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бровольная отставка Б. Н. Ельцин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озрождение страны с 2000-х гг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оссийская Федерация в начал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X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ека: на пути восстановления и укрепления страны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сстановление лидирующих позиций России в международных отношениях. Отношения с США и Евросоюзо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оссоединение Крыма с Россией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рым в составе Российского государства в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Крым в 1991—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ссоединение Крыма с Россией, его значение и международные последств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оссийская Федерация на современном этапе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«Человеческий капитал», «Комфортная среда для жизни», «Экономический рост»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 России (образовательный центр «Сириус» и др.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щероссийское голосование по поправкам к Конституции России (2020 г.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знание Россией ДНР и ЛНР (2022 г.)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тоговое повторение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ория родного края в годы революций и Гражданск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ши земляки — герои Великой Отечественной войны (1941—1945 гг.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ш регион в конце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— начале </w:t>
      </w:r>
      <w:r>
        <w:rPr>
          <w:rFonts w:cs="Times New Roman" w:ascii="Times New Roman" w:hAnsi="Times New Roman"/>
          <w:color w:val="000000"/>
          <w:sz w:val="20"/>
          <w:szCs w:val="20"/>
        </w:rPr>
        <w:t>XX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рудовые достижения родного кра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bookmarkStart w:id="7" w:name="block-1284160"/>
      <w:bookmarkStart w:id="8" w:name="block-1284156"/>
      <w:bookmarkEnd w:id="7"/>
      <w:bookmarkEnd w:id="8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ЛАНИРУЕМ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важнейшим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личностным результатам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before="0" w:after="0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универсальных учебных познаватель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универсальных учебных коммуника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универсальных учебных регуля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эмоционального интеллекта, пониман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основных хронологических понятий (век, тысячелетие, до нашей эры, наша эра)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даты важнейших событий истории Древнего мира; по дате устанавливать принадлежность события к веку, тысячелетию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еделять длительность и последовательность событий, периодов истории Древнего мира, вести счет лет до нашей эры и нашей эр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танавливать на основе картографических сведений связь между условиями среды обитания людей и их занятиям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памятники культуры изучаемой эпохи и источники, созданные в последующие эпохи, приводить пример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рактеризовать условия жизни людей в древ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 значительных событиях древней истории, их участника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б исторических личностях Древнего мира (ключевых моментах их биографии, роли в исторических событиях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вать краткое описание памятников культуры эпохи первобытности и древнейш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равнивать исторические явления, определять их общие черты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ллюстрировать общие явления, черты конкретными примерами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причины и следствия важнейших событий древней истории.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лагать оценки наиболее значительных событий и личностей древней истории, приводимые в учебной литературе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сказывать на уровне эмоциональных оценок отношение к поступкам людей прошлого, к памятникам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значение памятников древней истории и культуры, необходимость сохранения их в современном мире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локализовать во времени ключевые события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, их участниках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0"/>
          <w:szCs w:val="20"/>
        </w:rPr>
        <w:t>(ключевые факты биографии, личные качества, деятельность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в европейских странах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ражать отношение к деятельности исторических личностей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с учетом обстоятельств изучаемой эпохи и в современной шкале цен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 значение памятников истории и культуры России и других стран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0"/>
          <w:szCs w:val="20"/>
        </w:rPr>
        <w:t>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зывать д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определять их принадлежность к историческому периоду, этапу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назначение исторического источника, раскрывать его информационную ценность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из взаимодополняющих письменных, визуальных и веществен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их участниках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характеристику (исторический портрет) известных деятеле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на основе информации учебника и дополнительных материалов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б) изменений, происшедших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ж) внешней политики Российской империи в системе международных отношений рассматриваемого периода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анализировать высказывания историков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зличать в описаниях событий и личностей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ценностные категории, значимые для данной эпохи (в том числе для разных социальных слоев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(объяснять), как сочетались в памятниках культуры Росс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европейские влияния и национальные традиции, показывать на примерах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выделять этапы (периоды) в развитии ключевых событий и процессов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пределять последователь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на основе анализа причинно-следственных связ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ставлять систематические таблиц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из разных письменных, визуальных и вещественных источников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с использованием визуальных материалов (устно, письменно в форме короткого эссе, презентации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развернутую характеристику исторических личностей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с описанием и оценкой их деятельности (сообщение, презентация, эссе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показывая изменения, происшедшие в течение рассматриваемого период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наиболее значимые события и процессы истории России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-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объяснять, что могло лежать в их основ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 в. (в том числе на региональном материале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, в чем состоит наследие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pStyle w:val="Normal"/>
        <w:spacing w:before="0" w:after="0"/>
        <w:ind w:left="120" w:hanging="0"/>
        <w:rPr/>
      </w:pPr>
      <w:bookmarkStart w:id="9" w:name="block-1284156"/>
      <w:bookmarkStart w:id="10" w:name="block-1284157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260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3870"/>
        <w:gridCol w:w="2077"/>
        <w:gridCol w:w="2101"/>
        <w:gridCol w:w="3611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Древнего мир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обытность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Древний мир. Древний Восток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й Египе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е цивилизации Месопотами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точное Средиземноморье в древност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идская держав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яя Инд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й Китай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евняя Греция. Эллинизм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ейшая Грец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еческие полис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Древней Греци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едонские завоевания. Эллинизм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евний Рим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е Римского государств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мские завоевания в Средиземноморь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здняя Римская республика. Гражданские войн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цвет и падение Римской импери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Древнего Рим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6 КЛАСС </w:t>
      </w:r>
    </w:p>
    <w:tbl>
      <w:tblPr>
        <w:tblW w:w="1277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6"/>
        <w:gridCol w:w="3680"/>
        <w:gridCol w:w="2126"/>
        <w:gridCol w:w="2136"/>
        <w:gridCol w:w="3696"/>
      </w:tblGrid>
      <w:tr>
        <w:trPr>
          <w:trHeight w:val="144" w:hRule="atLeast"/>
        </w:trPr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роды Европы в раннее Средневековь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изантийская импер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рабы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ековое европейское обще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средневековой Европ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раны Востока в Средние ве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осударства доколумбовой Америки в Средние ве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</w:t>
            </w:r>
          </w:p>
        </w:tc>
        <w:tc>
          <w:tcPr>
            <w:tcW w:w="5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тыс. н. э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усь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усь в серед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</w:t>
            </w:r>
          </w:p>
        </w:tc>
        <w:tc>
          <w:tcPr>
            <w:tcW w:w="5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7 КЛАСС </w:t>
      </w:r>
    </w:p>
    <w:tbl>
      <w:tblPr>
        <w:tblW w:w="1260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3870"/>
        <w:gridCol w:w="2077"/>
        <w:gridCol w:w="2101"/>
        <w:gridCol w:w="3611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ец XV — XVII в.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ие географические открыт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зменения в европейском обществ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ормация и Контрреформация в Европ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вропейская культура в раннее Новое врем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История России. Россия в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в XVI 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та в Росси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в XVII 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ультурное простран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61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97"/>
        <w:gridCol w:w="4514"/>
        <w:gridCol w:w="2109"/>
        <w:gridCol w:w="2124"/>
        <w:gridCol w:w="3668"/>
      </w:tblGrid>
      <w:tr>
        <w:trPr>
          <w:trHeight w:val="144" w:hRule="atLeast"/>
        </w:trPr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 в.</w:t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 Просвещени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итанские колонии в Северной Америке: борьба за независимость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узская революц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ейская куль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5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кон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Дворцовые перевороты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1760-1790-х гг. Правление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оссийской импер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5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4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91"/>
        <w:gridCol w:w="4520"/>
        <w:gridCol w:w="2061"/>
        <w:gridCol w:w="2088"/>
        <w:gridCol w:w="3581"/>
      </w:tblGrid>
      <w:tr>
        <w:trPr>
          <w:trHeight w:val="144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Х — начало ХХ в.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а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индустриального общества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экономика, социальные отношения, политические процессы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ческое развитие европейских стран в 1815—1840-е гг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Европы и Северной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Латинской Амери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Аз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Африки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— начале ХХ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ександровская эпоха: государственный либерализм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иколаевское самодержавие: государственный консерватизм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Росс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880-1890-х гг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нокультурный облик импери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на порог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ебный модул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"Введение в Новейшую истор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ссии"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Ф РЭШ ФИПИ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революция 1917—1922 гг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Ф РЭШ ФИПИ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—1945 гг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Ф РЭШ ФИПИ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ад СССР. Становление новой России (1992—1999 гг.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Ф РЭШ ФИПИ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рождение страны с 2000-х г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ссоединение Крыма с Россией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Ф РЭШ ФИПИ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Ф РЭШ ФИПИ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1284157"/>
      <w:bookmarkStart w:id="12" w:name="block-1284158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8"/>
        <w:gridCol w:w="9811"/>
        <w:gridCol w:w="3161"/>
      </w:tblGrid>
      <w:tr>
        <w:trPr>
          <w:trHeight w:val="14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истор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ая хронология. Историческая карт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схождение, расселение и эволюция древнейшего челове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явление человека разумного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земледельцы и скотовод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первобытности к цивилиза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Египта и ее влияние на условия жизни и занятия древних египтян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государственной власти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государством (фараон, вельможи, чиновники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жизни, положение и повинности населен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шения Египта с соседними народам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верования египтян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нания древних египтян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условия Месопотамии (Междуречья) и их влияние на занятия населен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Вавилон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ссир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вавилонское царство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ик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лестина и ее население. Возникновение Израильского государства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оевания персо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Персидской державы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верования и культура древних индийце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Китай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ление династии Хань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о-философские учения, наука и изобретения древних китайце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условия Древней Греции и их влияние на занятия населен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государства Греции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янская война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мы Гомера «Илиада» и «Одиссея»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ъем хозяйственной жизни греческих полисов после «темных веков»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городов-государст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греческая колонизац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ины: утверждение демократ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арта: основные группы населения, общественное устройство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ко-персидские войн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ые сражения греко-персидских войн и их итог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цвет Афинского государс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енная жизнь в древнегреческом обществ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лопоннесская войн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я древних греко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и наука в Древней Гре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и досуг в Древней Гре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ышение Македон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ександр Македонский и его завоевания на Восток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линистические государства Восто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население Апеннинского полуострова в древно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спублика римских граждан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вания древних римлян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йны Рима с Карфагеном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ннибал; битва при Каннах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ановление господства Рима в Средиземноморь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имские провин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о-экономическое развитие поздней Римской республик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ы Гракхов: проекты реформ, мероприятия, итог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жданская война и установление диктатуры Сулл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ай Юлий Цезарь: путь к власти, диктатур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ьба между наследниками Цезар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императорской вла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ператоры Рима: завоеватели и правител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империя: территория, управлени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и распространение христианс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ператор Константин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перенос столицы в Константинополь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чало Великого переселения народов. Рим и варвар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мская литература, золотой век поэз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наук в Древнем Рим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Древнего Рим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8"/>
        <w:gridCol w:w="9811"/>
        <w:gridCol w:w="3161"/>
      </w:tblGrid>
      <w:tr>
        <w:trPr>
          <w:trHeight w:val="14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ие века: понятие, хронологические рамки и периодизация Средневековь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Западной Римской империи и возникновение варварских королевст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кское государство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Западной Европы, Британия и Ирландия в раннее Средневековь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нние славянские государс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Визант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вийский полуостров: природные условия, основные занятия жителей, вер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абский халифат: его расцвет и распад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сламского мир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одалы и крестьянство в средние ве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евековые города — центры ремесла, торговли, культур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рковь и духовенство в средневековом обществ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иление королевской власти в странах Западной Европ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трение социальных противоречий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Жакерия, восстание Уота Тайлер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уситское движение в Чех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и славянские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я и культура средневековой Европ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уманизм. Раннее Возрождени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манская империя и Монгольская держава в Средние ве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итай и Япония в Средние ве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я в Средние ве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вилизации майя, ацтеков и инко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Средних веко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 место России в мировой истор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селение территории нашей страны человеком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и государства на территории нашей страны в древно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е переселение народо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о, быт и верования восточных славян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и народы Восточной Европы, Сибири и Дальнего Восто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государства Русь. Исторические условия складывания русской государственно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государства Русь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нятие христианства и его значени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риториально-политическая структура Рус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политика русских князей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церков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русское право: Русская Правда, церковные устав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и международные связи Рус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ное пространство: повседневная жизнь, сельский и городской быт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единого культурного пространства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ественная культура и ремесло Рус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системы земель — самостоятельных государст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ажнейшие земли, управляемые ветвями княжеского рода Рюриковичей: Черниговская, Смоленская, Галицкая, Волынская, Суздальска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ли, имевшие особый статус: Киевская и Новгородска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волюция общественного строя и права; внешняя политика русских земель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региональных центров культур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локаменные храмы Северо-Восточной Рус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никновение Монгольской империи и ее завоевательные поход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рьба Руси против монгольского нашеств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жные и западные русские земл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веро-западные земли: Новгородская и Псковска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дена крестоносцев и борьба с их экспансией на западных границах Рус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няжества Северо-Восточной Руси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митрий Донской. Куликовская би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Православной церкви в ордынский период русской истор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степной зоны Восточной Европы и Сибир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х 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динение русских земель вокруг Москв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город и Псков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: политический строй, отношения с Москвой, Ливонским орденом, Ганзой, Великим княжеством Литовским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Византии и рост церковно-политической роли Москвы в православном Мир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Новгорода и Твери. Ликвидация зависимости от Орд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системы управления единого государства при Ива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I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ультуры единого Русского государства: летописание и житийная литератур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и повседневная жизнь населения Рус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 "От Руси к Российскому государству"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8"/>
        <w:gridCol w:w="9813"/>
        <w:gridCol w:w="3159"/>
      </w:tblGrid>
      <w:tr>
        <w:trPr>
          <w:trHeight w:val="14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Новое время»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осылки и начало Великих географических открытий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еликие географические открыт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и их последств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о-экономические изменения в европейском обществе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социальной структуре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начало Реформац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ространение протестантизма в Европе. Контрреформац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бсолютизм и сословное представительство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ания под властью потомков католических королей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ционально-освободительное движение в Нидерландах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: путь к абсолютизму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гл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глийская революц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Центральной, Южной и Юго-Восточной Европ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орьба за первенство, военные конфликты между европейскими державам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идцатилетняя вой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окое Возрождение в Итал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человека в литературе раннего Нового времен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науки: переворот в естествознании, возникновение новой картины мир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и искусство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Историческое и культурное наследие Раннего Нового времен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ение объединения русских земель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Московского княжества в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ы государственной власт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арствование Ива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Регентство Елены Глинск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иод боярского правлен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нятие Иваном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царского титу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середины XVI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вонская война: причины и характер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ход Ермака Тимофеевича на Сибирское ханство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структура российского обществ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национальный состав населения Русского государств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ичнина, дискуссия о ее причинах и характер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иворечивость личности Ивана Грозного. Результаты и цена преобразований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ануне Смут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утное время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Василий Шуйский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жедмитри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Военная интервенция в Россию и борьба с ней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ржение Василия Шуйского и переход власти к «семибоярщине»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ъем национально-освободительного движен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бождение Москвы в 1612 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Смуты. Земский собор 1613 г. и его роль в укреплении государственност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и и последствия Смутного времен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Михаила Федорович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ские соборы. Роль патриарха Филарета в управлении государством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твование Алексея Михайлович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арх Никон, его конфликт с царской властью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Федор Алексеевич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ские восстан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орное уложение 1649 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нежная реформа 1654 г. Медный бунт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ие Степана Рази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акты с православным населением Речи Посполитой: противодействие полонизации, распространению католичества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епление южных рубежей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шения России со странами Западной Европы и Восток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воение новых территорий.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картине мира челове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 и повседневная жизнь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зительное искусств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тописание и начало книгопечата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образования и научных знани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Великого княжества к царству"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8"/>
        <w:gridCol w:w="9811"/>
        <w:gridCol w:w="3161"/>
      </w:tblGrid>
      <w:tr>
        <w:trPr>
          <w:trHeight w:val="14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европейского Просвещен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— центр Просвещен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нархии в Европ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абсолютные и парламентские монарх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XVIII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ые и экономические последствия промышленного переворот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в XVIII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рманские государства, монархия Габсбургов, итальянские земл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Пиренейского полуостро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английских колоний на американской земл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й Континентальный конгресс (1774) и начало Войны за независимость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чины, хронологические рамки и основные этапы Французской револю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зднение монархии и провозглашение республик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якобинской диктатуры до установления режима консульс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нау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и культура Росс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ловный характер культуры. Повседневная жизнь обитателей городов и деревень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лемы европейского баланса сил и дипломат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йны антифранцузских коалиций против революционной Фран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предпосылки преобразований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чало царствования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борьба за власть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ая полити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олитика XVIII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управлен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регулярной армии, военного флот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рковная реформа. Упразднение патриаршества, учреждение Син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ожение инославных конфессий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позиция реформам Петра I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перв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инирование светского начала в культурной политик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седневная жизнь и быт правящей элиты и основной массы населен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эпохи дворцовых переворото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диции «верховников» и приход к власти Анны Иоанновн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епление границ империи на восточной и юго-восточной окраинах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Елизавете Петровн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в международных конфликтах 1740—1750-х гг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Петра III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ворот 28 июня 1762 г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утренняя политика Екатерины II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Просвещенный абсолютизм», его особенности в Росс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ческая и финансовая политика правительс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дминистративно-территориальная и сословная реформы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циональная политика и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промышленност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торговл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трение социальных противоречи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социальных волнений на внутреннюю политику государства и развитие общественной мысл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Крыма и Северного Причерноморь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астие России в разделах Речи Посполитой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Павле I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крепление абсолютизма при Пав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тика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области внешней политик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рцовый переворот 11 марта 1801 г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деи Просвещения в российской общественной мысли, публицистике и литератур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культура и культура народо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и быт российских сословий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йская нау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ая архитектура XVIII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царства к империи"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8"/>
        <w:gridCol w:w="9813"/>
        <w:gridCol w:w="3159"/>
      </w:tblGrid>
      <w:tr>
        <w:trPr>
          <w:trHeight w:val="14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озглашение империи Наполео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о Франц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олеоновские войны и крушение Французской импер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переворот, его особенности в странах Европы и СШ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тические течения и парт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рксизм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ия, Великобрита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ые и национальные движения в странах Европы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Викторианскую эпоху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ал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Центральной и Юго-Восточной Европы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единенные Штаты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и социально-политическое развитие стран Европы и США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ка метрополий в латиноамериканских владениях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США на страны Латинской Америк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пония и Кит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ение колониального раздела мир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учные открытия и технические изобрет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ХХ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, конфликты и войны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ы либеральных реформ Александ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война 1812 г. — важнейшее событие российской и мировой истор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России в 1813–1825 годах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беральные и охранительные тенденции во внутренней политик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рянская оппозиция самодержавию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ие декабристов 14 декабря 1825 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форматорские и консервативные тенденции в политике Никола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о втор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сточный вопрос во внешней политике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ымская вой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ловная структура российского общества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енная жизнь в 1830—1850-е г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ная политика в области культур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 и техник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ая культура. Культура повседневност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культур и религий Российской импер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отрудничество между народам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ы 1860—1870-х гг. — движение к правовому государству и гражданскому обществу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ская и городская реформ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дебная реформа и развитие правового сознан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енные реформ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векторность внешней политики импер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и Балканы. Русско-турецкая война 1877—1878 г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ародное самодержавие» Александра III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феры и направления внешнеполитических интересов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льское хозяйство и промышленность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устриализация и урбанизац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и быт народов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ка и образовани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регионы и народы Российской империи и их роль в жизни страны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 самодержав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енная жизнь в 1860—1890-х г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дейные течения и общественное движение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 пороге нового века: динамика и противоречия развит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мография, социальная стратификация на рубеже веков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циональная политика, этнические элиты и национально-культурные движения на рубеже веков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системе международных отношений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российская революция 1905—1907 г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обытия Первой российской революции. Особенности революционных выступлений в 1906—1907 г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й закон 11 декабря 1905 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и власть после революц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ребряный век российской культуры. 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‒ начале ХХ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«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. Новейшая история России с 1914 г. по новейшее врем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империя накануне революц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вральская революция 1917 год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тябрь 1917 года и его последств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ССР. Влияние революционных событий в России на общемировые процесс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адение гитлеровской Германии на СССР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ейшие битвы в ходе войн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изация борьбы в тылу врага: партизанское движение и подполь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СР и союзник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емирно-историческое значение Победы СССР в Великой Отечественной войн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ад СССР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овление демократической Росс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становление единого правового пространства стран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хождение Крыма и Севастополя в состав Росс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теме «Великая Отечественная война (1941-1945 гг.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модулю «Новейшая история России с 1914 г. по новейшее время»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sz w:val="20"/>
          <w:szCs w:val="20"/>
        </w:rPr>
      </w:pPr>
      <w:bookmarkStart w:id="13" w:name="block-1284158"/>
      <w:bookmarkStart w:id="14" w:name="block-1284159"/>
      <w:bookmarkEnd w:id="13"/>
      <w:bookmarkEnd w:id="14"/>
      <w:r>
        <w:rPr>
          <w:rFonts w:cs="Times New Roman" w:ascii="Times New Roman" w:hAnsi="Times New Roman"/>
          <w:b/>
          <w:color w:val="000000"/>
          <w:sz w:val="20"/>
          <w:szCs w:val="20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История. Всеобщая история. История Нового времени.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ек : 8-й класс : учебник 8 класс/ Юдовская А. Я., Баранов П. А., Ванюшкина Л. М. и другие ; под ред. Искендерова А. А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 России (в 2 частях), 6 класс/ Арсентьев Н.М., Данилов А.А., Стефанович П.С. и другие; под редакцией Торкунова А.В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 России (в 2 частях), 7 класс/ Арсентьев Н.М., Данилов А.А., Курукин И.В. и другие; под редакцией Торкунова А.В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 России (в 2 частях), 8 класс/ Арсентьев Н.М., Данилов А.А., Курукин И.В. и другие; под редакцией Торкунова А.В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 России (в 2 частях), 9 класс/ Арсентьев Н.М., Данилов А.А., Левандовский А.А. и другие; под редакцией Торкунова А.В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. Всеобщая история. История Древнего мира : 5-й класс : учебник, 5 класс/ Вигасин А. А., Годер Г. И., Свенцицкая И. С.; под ред. Искендерова А. А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. Всеобщая история. История Средних веков : 6-й класс : учебник, 6 класс/ Агибалова Е. В., Донской Г. М. ; под ред. Сванидзе А. А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. Всеобщая история. История Нового времени.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начало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ека : 9-й класс : учебник, 9 класс/ Юдовская А. Я., Баранов П. А., Ванюшкина Л. М. и другие ; под ред. Искендерова А. А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bookmarkStart w:id="15" w:name="c6612d7c-6144-4cab-b55c-f60ef824c9f9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. Всеобщая история. История Нового времени. Конец </w:t>
      </w:r>
      <w:r>
        <w:rPr>
          <w:rFonts w:cs="Times New Roman" w:ascii="Times New Roman" w:hAnsi="Times New Roman"/>
          <w:color w:val="000000"/>
          <w:sz w:val="20"/>
          <w:szCs w:val="20"/>
        </w:rPr>
        <w:t>X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—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ек : 7-й класс : учебник, 7 класс/ Юдовская А. Я., Баранов П. А., Ванюшкина Л. М. ; под ред. Искендерова А. А., Акционерное общество «Издательство «Просвещение»</w:t>
      </w:r>
      <w:bookmarkEnd w:id="15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‌‌</w:t>
      </w:r>
    </w:p>
    <w:p>
      <w:pPr>
        <w:pStyle w:val="Normal"/>
        <w:spacing w:before="0" w:after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‌</w:t>
      </w:r>
      <w:bookmarkStart w:id="16" w:name="1cc6b14d-c379-4145-83ce-d61c41a33d45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К по истории</w:t>
      </w:r>
      <w:bookmarkEnd w:id="16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​</w:t>
      </w:r>
      <w:r>
        <w:rPr>
          <w:rFonts w:cs="Times New Roman" w:ascii="Times New Roman" w:hAnsi="Times New Roman"/>
          <w:color w:val="333333"/>
          <w:sz w:val="20"/>
          <w:szCs w:val="20"/>
        </w:rPr>
        <w:t>​‌</w:t>
      </w:r>
      <w:r>
        <w:rPr>
          <w:rFonts w:cs="Times New Roman" w:ascii="Times New Roman" w:hAnsi="Times New Roman"/>
          <w:color w:val="000000"/>
          <w:sz w:val="20"/>
          <w:szCs w:val="20"/>
        </w:rPr>
        <w:t>История РФ</w:t>
      </w:r>
      <w:r>
        <w:rPr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ЭШ</w:t>
      </w:r>
      <w:r>
        <w:rPr>
          <w:sz w:val="20"/>
          <w:szCs w:val="20"/>
        </w:rPr>
        <w:br/>
      </w:r>
      <w:bookmarkStart w:id="17" w:name="954910a6-450c-47a0-80e2-529fad0f6e94"/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ПИ</w:t>
      </w:r>
      <w:bookmarkEnd w:id="17"/>
      <w:r>
        <w:rPr>
          <w:rFonts w:cs="Times New Roman" w:ascii="Times New Roman" w:hAnsi="Times New Roman"/>
          <w:color w:val="333333"/>
          <w:sz w:val="20"/>
          <w:szCs w:val="20"/>
        </w:rPr>
        <w:t>‌</w:t>
      </w:r>
      <w:r>
        <w:rPr>
          <w:rFonts w:cs="Times New Roman" w:ascii="Times New Roman" w:hAnsi="Times New Roman"/>
          <w:color w:val="000000"/>
          <w:sz w:val="20"/>
          <w:szCs w:val="20"/>
        </w:rPr>
        <w:t>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8" w:name="block-1284159"/>
      <w:bookmarkStart w:id="19" w:name="block-1284159"/>
      <w:bookmarkEnd w:id="19"/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Верхний колонтитул Знак"/>
    <w:basedOn w:val="Style10"/>
    <w:qFormat/>
    <w:rPr>
      <w:lang w:val="en-US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4c04" TargetMode="External"/><Relationship Id="rId20" Type="http://schemas.openxmlformats.org/officeDocument/2006/relationships/hyperlink" Target="https://m.edsoo.ru/7f414c04" TargetMode="External"/><Relationship Id="rId21" Type="http://schemas.openxmlformats.org/officeDocument/2006/relationships/hyperlink" Target="https://m.edsoo.ru/7f414c04" TargetMode="External"/><Relationship Id="rId22" Type="http://schemas.openxmlformats.org/officeDocument/2006/relationships/hyperlink" Target="https://m.edsoo.ru/7f414c04" TargetMode="External"/><Relationship Id="rId23" Type="http://schemas.openxmlformats.org/officeDocument/2006/relationships/hyperlink" Target="https://m.edsoo.ru/7f414c04" TargetMode="External"/><Relationship Id="rId24" Type="http://schemas.openxmlformats.org/officeDocument/2006/relationships/hyperlink" Target="https://m.edsoo.ru/7f414c04" TargetMode="External"/><Relationship Id="rId25" Type="http://schemas.openxmlformats.org/officeDocument/2006/relationships/hyperlink" Target="https://m.edsoo.ru/7f414c04" TargetMode="External"/><Relationship Id="rId26" Type="http://schemas.openxmlformats.org/officeDocument/2006/relationships/hyperlink" Target="https://m.edsoo.ru/7f414c04" TargetMode="External"/><Relationship Id="rId27" Type="http://schemas.openxmlformats.org/officeDocument/2006/relationships/hyperlink" Target="https://m.edsoo.ru/7f414c04" TargetMode="External"/><Relationship Id="rId28" Type="http://schemas.openxmlformats.org/officeDocument/2006/relationships/hyperlink" Target="https://m.edsoo.ru/7f414c04" TargetMode="External"/><Relationship Id="rId29" Type="http://schemas.openxmlformats.org/officeDocument/2006/relationships/hyperlink" Target="https://m.edsoo.ru/7f414a6a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4a6a" TargetMode="External"/><Relationship Id="rId33" Type="http://schemas.openxmlformats.org/officeDocument/2006/relationships/hyperlink" Target="https://m.edsoo.ru/7f414a6a" TargetMode="External"/><Relationship Id="rId34" Type="http://schemas.openxmlformats.org/officeDocument/2006/relationships/hyperlink" Target="https://m.edsoo.ru/7f414a6a" TargetMode="External"/><Relationship Id="rId35" Type="http://schemas.openxmlformats.org/officeDocument/2006/relationships/hyperlink" Target="https://m.edsoo.ru/7f414a6a" TargetMode="External"/><Relationship Id="rId36" Type="http://schemas.openxmlformats.org/officeDocument/2006/relationships/hyperlink" Target="https://m.edsoo.ru/7f416a9a" TargetMode="External"/><Relationship Id="rId37" Type="http://schemas.openxmlformats.org/officeDocument/2006/relationships/hyperlink" Target="https://m.edsoo.ru/7f416a9a" TargetMode="External"/><Relationship Id="rId38" Type="http://schemas.openxmlformats.org/officeDocument/2006/relationships/hyperlink" Target="https://m.edsoo.ru/7f416a9a" TargetMode="External"/><Relationship Id="rId39" Type="http://schemas.openxmlformats.org/officeDocument/2006/relationships/hyperlink" Target="https://m.edsoo.ru/7f416a9a" TargetMode="External"/><Relationship Id="rId40" Type="http://schemas.openxmlformats.org/officeDocument/2006/relationships/hyperlink" Target="https://m.edsoo.ru/7f416a9a" TargetMode="External"/><Relationship Id="rId41" Type="http://schemas.openxmlformats.org/officeDocument/2006/relationships/hyperlink" Target="https://m.edsoo.ru/7f416a9a" TargetMode="External"/><Relationship Id="rId42" Type="http://schemas.openxmlformats.org/officeDocument/2006/relationships/hyperlink" Target="https://m.edsoo.ru/7f416a9a" TargetMode="External"/><Relationship Id="rId43" Type="http://schemas.openxmlformats.org/officeDocument/2006/relationships/hyperlink" Target="https://m.edsoo.ru/7f416a9a" TargetMode="External"/><Relationship Id="rId44" Type="http://schemas.openxmlformats.org/officeDocument/2006/relationships/hyperlink" Target="https://m.edsoo.ru/7f416a9a" TargetMode="External"/><Relationship Id="rId45" Type="http://schemas.openxmlformats.org/officeDocument/2006/relationships/hyperlink" Target="https://m.edsoo.ru/7f4168ec" TargetMode="External"/><Relationship Id="rId46" Type="http://schemas.openxmlformats.org/officeDocument/2006/relationships/hyperlink" Target="https://m.edsoo.ru/7f4168ec" TargetMode="External"/><Relationship Id="rId47" Type="http://schemas.openxmlformats.org/officeDocument/2006/relationships/hyperlink" Target="https://m.edsoo.ru/7f4168ec" TargetMode="External"/><Relationship Id="rId48" Type="http://schemas.openxmlformats.org/officeDocument/2006/relationships/hyperlink" Target="https://m.edsoo.ru/7f4168ec" TargetMode="External"/><Relationship Id="rId49" Type="http://schemas.openxmlformats.org/officeDocument/2006/relationships/hyperlink" Target="https://m.edsoo.ru/7f4168ec" TargetMode="External"/><Relationship Id="rId50" Type="http://schemas.openxmlformats.org/officeDocument/2006/relationships/hyperlink" Target="https://m.edsoo.ru/7f418bce" TargetMode="External"/><Relationship Id="rId51" Type="http://schemas.openxmlformats.org/officeDocument/2006/relationships/hyperlink" Target="https://m.edsoo.ru/7f418bce" TargetMode="External"/><Relationship Id="rId52" Type="http://schemas.openxmlformats.org/officeDocument/2006/relationships/hyperlink" Target="https://m.edsoo.ru/7f418bce" TargetMode="External"/><Relationship Id="rId53" Type="http://schemas.openxmlformats.org/officeDocument/2006/relationships/hyperlink" Target="https://m.edsoo.ru/7f418bce" TargetMode="External"/><Relationship Id="rId54" Type="http://schemas.openxmlformats.org/officeDocument/2006/relationships/hyperlink" Target="https://m.edsoo.ru/7f418bce" TargetMode="External"/><Relationship Id="rId55" Type="http://schemas.openxmlformats.org/officeDocument/2006/relationships/hyperlink" Target="https://m.edsoo.ru/7f418bce" TargetMode="External"/><Relationship Id="rId56" Type="http://schemas.openxmlformats.org/officeDocument/2006/relationships/hyperlink" Target="https://m.edsoo.ru/7f418bce" TargetMode="External"/><Relationship Id="rId57" Type="http://schemas.openxmlformats.org/officeDocument/2006/relationships/hyperlink" Target="https://m.edsoo.ru/7f418bce" TargetMode="External"/><Relationship Id="rId58" Type="http://schemas.openxmlformats.org/officeDocument/2006/relationships/hyperlink" Target="https://m.edsoo.ru/7f418bce" TargetMode="External"/><Relationship Id="rId59" Type="http://schemas.openxmlformats.org/officeDocument/2006/relationships/hyperlink" Target="https://m.edsoo.ru/7f418a34" TargetMode="External"/><Relationship Id="rId60" Type="http://schemas.openxmlformats.org/officeDocument/2006/relationships/hyperlink" Target="https://m.edsoo.ru/7f418a34" TargetMode="External"/><Relationship Id="rId61" Type="http://schemas.openxmlformats.org/officeDocument/2006/relationships/hyperlink" Target="https://m.edsoo.ru/7f418a34" TargetMode="External"/><Relationship Id="rId62" Type="http://schemas.openxmlformats.org/officeDocument/2006/relationships/hyperlink" Target="https://m.edsoo.ru/7f418a34" TargetMode="External"/><Relationship Id="rId63" Type="http://schemas.openxmlformats.org/officeDocument/2006/relationships/hyperlink" Target="https://m.edsoo.ru/7f418a34" TargetMode="External"/><Relationship Id="rId64" Type="http://schemas.openxmlformats.org/officeDocument/2006/relationships/hyperlink" Target="https://m.edsoo.ru/7f418a34" TargetMode="External"/><Relationship Id="rId65" Type="http://schemas.openxmlformats.org/officeDocument/2006/relationships/hyperlink" Target="https://m.edsoo.ru/7f41adc0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c44" TargetMode="External"/><Relationship Id="rId77" Type="http://schemas.openxmlformats.org/officeDocument/2006/relationships/hyperlink" Target="https://m.edsoo.ru/7f41ac44" TargetMode="External"/><Relationship Id="rId78" Type="http://schemas.openxmlformats.org/officeDocument/2006/relationships/hyperlink" Target="https://m.edsoo.ru/7f41ac44" TargetMode="External"/><Relationship Id="rId79" Type="http://schemas.openxmlformats.org/officeDocument/2006/relationships/hyperlink" Target="https://m.edsoo.ru/7f41ac44" TargetMode="External"/><Relationship Id="rId80" Type="http://schemas.openxmlformats.org/officeDocument/2006/relationships/hyperlink" Target="https://m.edsoo.ru/7f41ac44" TargetMode="External"/><Relationship Id="rId81" Type="http://schemas.openxmlformats.org/officeDocument/2006/relationships/hyperlink" Target="https://m.edsoo.ru/7f41ac44" TargetMode="External"/><Relationship Id="rId82" Type="http://schemas.openxmlformats.org/officeDocument/2006/relationships/hyperlink" Target="https://m.edsoo.ru/7f41ac44" TargetMode="External"/><Relationship Id="rId83" Type="http://schemas.openxmlformats.org/officeDocument/2006/relationships/hyperlink" Target="https://m.edsoo.ru/7f41ac44" TargetMode="External"/><Relationship Id="rId84" Type="http://schemas.openxmlformats.org/officeDocument/2006/relationships/hyperlink" Target="https://m.edsoo.ru/7f41ac44" TargetMode="External"/><Relationship Id="rId85" Type="http://schemas.openxmlformats.org/officeDocument/2006/relationships/hyperlink" Target="https://m.edsoo.ru/7f41ac44" TargetMode="External"/><Relationship Id="rId86" Type="http://schemas.openxmlformats.org/officeDocument/2006/relationships/hyperlink" Target="https://m.edsoo.ru/7f41ac44" TargetMode="External"/><Relationship Id="rId87" Type="http://schemas.openxmlformats.org/officeDocument/2006/relationships/hyperlink" Target="https://m.edsoo.ru/7f41ac44" TargetMode="Externa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0:45:00Z</dcterms:created>
  <dc:creator>1</dc:creator>
  <dc:description/>
  <cp:keywords/>
  <dc:language>en-US</dc:language>
  <cp:lastModifiedBy>1</cp:lastModifiedBy>
  <dcterms:modified xsi:type="dcterms:W3CDTF">2023-10-22T10:50:00Z</dcterms:modified>
  <cp:revision>1</cp:revision>
  <dc:subject/>
  <dc:title/>
</cp:coreProperties>
</file>