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Arial Unicode MS" w:cs="Arial"/>
          <w:b/>
          <w:b/>
          <w:lang w:eastAsia="ru-RU"/>
        </w:rPr>
      </w:pPr>
      <w:r>
        <w:rPr>
          <w:rFonts w:eastAsia="Arial Unicode MS" w:cs="Arial" w:ascii="Arial" w:hAnsi="Arial"/>
          <w:b/>
          <w:lang w:eastAsia="ru-RU"/>
        </w:rPr>
        <w:t>Введени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Arial" w:ascii="Arial" w:hAnsi="Arial"/>
          <w:lang w:eastAsia="ru-RU"/>
        </w:rPr>
        <w:t>Рабочая программа составлена в рамках УМК по геометрии для 7 класса (авторы: Л.С. Атанасян, В.Ф. Бутузов ) Москва «Просвещение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Arial Unicode MS" w:cs="Arial"/>
          <w:lang w:eastAsia="ru-RU"/>
        </w:rPr>
      </w:pPr>
      <w:r>
        <w:rPr>
          <w:rFonts w:eastAsia="Arial Unicode MS" w:cs="Arial" w:ascii="Arial" w:hAnsi="Arial"/>
          <w:lang w:eastAsia="ru-RU"/>
        </w:rPr>
        <w:t>Рабочая программа разработана на 68 часов (2 учебных часа в неделю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Heading1"/>
        <w:pBdr>
          <w:bottom w:val="single" w:sz="6" w:space="5" w:color="000000"/>
        </w:pBdr>
        <w:shd w:fill="FFFFFF" w:val="clear"/>
        <w:spacing w:lineRule="atLeast" w:line="240" w:before="0" w:after="240"/>
        <w:ind w:firstLine="70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ПОЯСНИТЕЛЬНАЯ ЗАПИСКА</w:t>
      </w:r>
    </w:p>
    <w:p>
      <w:pPr>
        <w:pStyle w:val="Heading3"/>
        <w:shd w:fill="FFFFFF" w:val="clear"/>
        <w:spacing w:lineRule="atLeast" w:line="240"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ЩАЯ ХАРАКТЕРИСТИКА УЧЕБНОГО КУРСА  "ГЕОМЕТРИЯ"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чая программа по учебному курсу "Геометрия" для обучающихся 7 классов разработана на основе Федерального государственного образовательного стандарта основного общего образования с учётом и современных мировых требований, предъявляемых к математическому образованию, и традиций российского образования, которые обеспечивают овладение ключевыми компетенциями, составляющими основу для непрерывного образования и саморазвития, а также целостность общекультурного, личностного и познавательного развития обучающихся. В программе учтены идеи и положения Концепции развития математического образования в Российской Федерации. 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. Уже в школе математика служит опорным предметом для изучения смежных дисциплин, а после школы реальной необходимостью становится непрерывное образование, что требует полноценной базовой общеобразовательной подготовки, в том числе и математической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обусловлено тем, что в наши дни растёт число профессий, связанных с непосредственным применением математики: и в сфере экономики, и в бизнесе, и в технологических областях, и даже в гуманитарных сферах. Таким образом, круг школьников, для которых математика может стать значимым предметом, расширяется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ктическая полезность математики обусловлена тем, что её предметом являются фундаментальные структуры нашего мира: пространственные формы и количественные отношения от простейших, усваиваемых в непосредственном опыте, до достаточно сложных, необходимых для развития научных и прикладных идей. Без конкретных математических знаний затруднено понимание принципов устройства и использования современной техники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расчёты и составлять алгоритмы, находить и применять формулы, владеть практическими приёмами геометрических измерений и построений, читать информацию, представленную в виде таблиц, диаграмм и графиков, жить в условиях неопределённости и понимать вероятностный характер случайных событий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временно с расширением сфер применения математики в современном обществе всё более важным становится математический стиль мышления, проявляющийся в определённых умственных навыках. В процессе изучения математики в арсенал приёмов и методов мышления человека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, правила их конструирования раскрывают механизм логических построений, способствуют выработке умения формулировать, обосновывать и доказывать суждения, тем самым развивают логическое мышление. Ведущая роль принадлежит математике и в формировании алгоритмической компоненты мышления и воспитании умений действовать по заданным алгоритмам, совершенствовать известные и конструировать новые. В процессе решения задач — основой учебной деятельности на уроках математики — развиваются также творческая и прикладная стороны мышления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чение математике даёт возможность развивать у обучающихся точную, рациональную и информативную речь, умение отбирать наиболее подходящие языковые, символические, графические средства для выражения суждений и наглядного их представления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ым компонентом общей культуры в современном толковании является общее знакомство с методами познания действительности, представление о предмете и методах математики, их отличий от методов других естественных и гуманитарных наук, об особенностях применения математики для решения научных и прикладных задач. Таким образом, математическое образование вносит свой вклад в формирование общей культуры человека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ение математики также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Heading2"/>
        <w:shd w:fill="FFFFFF" w:val="clear"/>
        <w:spacing w:lineRule="atLeast" w:line="240" w:before="240" w:after="120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ЦЕЛИ ИЗУЧЕНИЯ УЧЕБНОГО КУРСА "ГЕОМЕТРИЯ" 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Математику уже затем учить надо, что она ум в порядок приводит», — писал великий русский ученый Михаил Васильевич Ломоносов. И в этом состоит одна из двух целей обучения геометрии как составной части математики в школе. Этой цели соответствует доказательная линия преподавания геометрии. Следуя представленной рабочей программе, начиная с седьмого класса на уроках геометрии обучающийся учится проводить доказательные рассуждения, строить логические умозаключения, доказывать истинные утверждения и строить контр примеры к ложным, проводить рассуждения от «противного», отличать свойства от признаков, формулировать обратные утверждения. Ученик, овладевший искусством рассуждать, будет применять его и в окружающей жизни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писал геометр и педагог Игорь Федорович Шарыгин, «людьми, понимающими, что такое доказательство, трудно и даже невозможно манипулировать». И в этом состоит важное воспитательное значение изучения геометрии, присущее именно отечественной математической школе. Вместе с тем авторы программы предостерегают учителя от излишнего формализма, особенно в отношении начал и оснований геометрии. Французский математик Жан Дьедонне по этому поводу высказался так: «Что касается деликатной проблемы введения «аксиом», то мне кажется, что на первых порах нужно вообще избегать произносить само это слово. С другой же стороны, не следует упускать ни одной возможности давать примеры логических заключений, которые куда в большей мере, чем идея аксиом, являются истинными и единственными двигателями математического мышления»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ой целью изучения геометрии является использование её как инструмента при решении как математических, так и практических задач, встречающихся в реальной жизни. Окончивший курс геометрии школьник должен быть в состоянии определить геометрическую фигуру, описать словами данный чертёж или рисунок, найти площадь земельного участка, рассчитать необходимую длину оптоволоконного кабеля или требуемые размеры гаража для автомобиля. Этому соответствует вторая, вычислительная линия в изучении геометрии в школе. Данная практическая линия является не менее важной, чем первая. Ещё Платон предписывал, чтобы «граждане Прекрасного города ни в коем случае не оставляли геометрию, ведь немаловажно даже побочное её применение — в военном деле да, впрочем, и во всех науках — для лучшего их усвоения: мы ведь знаем, какая бесконечная разница существует между человеком причастным к геометрии и непричастным». Для этого учителю рекомендуется подбирать задачи практического характера для рассматриваемых тем, учить детей строить математические модели реальных жизненных ситуаций, проводить вычисления и оценивать адекватность полученного результата. Крайне важно подчёркивать связи геометрии с другими предметами, мотивировать использовать определения геометрических фигур и понятий, демонстрировать применение полученных умений в физике и технике. Эти связи наиболее ярко видны в темах «Векторы», «Тригонометрические соотношения», «Метод координат» и «Теорема Пифагора».</w:t>
      </w:r>
    </w:p>
    <w:p>
      <w:pPr>
        <w:pStyle w:val="Heading2"/>
        <w:shd w:fill="FFFFFF" w:val="clear"/>
        <w:spacing w:lineRule="atLeast" w:line="240" w:before="240" w:after="120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МЕСТО УЧЕБНОГО КУРСА В УЧЕБНОМ ПЛАНЕ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но учебному плану в 7 классе изучается учебный курс «Геометрия», который включает следующие основные разделы содержания: «Геометрические фигуры и их свойства», «Измерение геометрических величин», а также «Декартовы координаты на плоскости», «Векторы», «Движения плоскости» и «Преобразования подобия». Учебный план предусматривает изучение геометрии на базовом уровне, исходя из 68 учебных часов в учебном году.</w:t>
      </w:r>
    </w:p>
    <w:p>
      <w:pPr>
        <w:pStyle w:val="Heading1"/>
        <w:pBdr>
          <w:bottom w:val="single" w:sz="6" w:space="5" w:color="000000"/>
        </w:pBdr>
        <w:shd w:fill="FFFFFF" w:val="clear"/>
        <w:spacing w:lineRule="atLeast" w:line="240" w:before="0" w:after="240"/>
        <w:ind w:firstLine="70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СОДЕРЖАНИЕ УЧЕБНОГО КУРСА "ГЕОМЕТРИЯ"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ые понятия геометрии. Точка, прямая, отрезок, луч. Угол. Виды углов. Вертикальные и смежные углы. Биссектриса угла. Ломаная, многоугольник. Параллельность и перпендикулярность прямых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метричные фигуры. Основные свойства осевой симметрии. Примеры симметрии в окружающем мире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построения с помощью циркуля и линейки. Треугольник. Высота, медиана, биссектриса, их свойства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внобедренный и равносторонний треугольники. Неравенство треугольника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йства и признаки равнобедренного треугольника. Признаки равенства треугольников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йства и признаки параллельных прямых. Сумма углов треугольника. Внешние углы треугольника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ямоугольный треугольник. Свойство медианы прямоугольного треугольника, проведённой к гипотенузе. Признаки равенства прямоугольных треугольников. Прямоугольный треугольник с углом в 30°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равенства в геометрии: неравенство треугольника, неравенство о длине ломаной, теорема о большем угле и большей стороне треугольника. Перпендикуляр и наклонная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ометрическое место точек. Биссектриса угла и серединный перпендикуляр к отрезку как геометрические места точек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ружность и круг, хорда и диаметр, их свойства. Взаимное расположение окружности и прямой. Касательная и секущая к окружности. Окружность, вписанная в угол. Вписанная и описанная окружности треугольника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bottom w:val="single" w:sz="6" w:space="5" w:color="000000"/>
        </w:pBdr>
        <w:shd w:fill="FFFFFF" w:val="clear"/>
        <w:spacing w:lineRule="atLeast" w:line="240" w:before="0" w:after="240"/>
        <w:ind w:firstLine="709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 w:ascii="Arial" w:hAnsi="Arial"/>
          <w:caps/>
          <w:color w:val="000000"/>
          <w:sz w:val="22"/>
          <w:szCs w:val="22"/>
        </w:rPr>
        <w:t>ПЛАНИРУЕМЫЕ ОБРАЗОВАТЕЛЬНЫЕ РЕЗУЛЬТАТЫ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воение учебного курса «Геометрия» должно обеспечивать достижение на уровне основного общего образования следующих личностных, метапредметных и предметных образовательных результатов:</w:t>
      </w:r>
    </w:p>
    <w:p>
      <w:pPr>
        <w:pStyle w:val="Heading2"/>
        <w:shd w:fill="FFFFFF" w:val="clear"/>
        <w:spacing w:lineRule="atLeast" w:line="240" w:before="240" w:after="120"/>
        <w:jc w:val="left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 w:ascii="Arial" w:hAnsi="Arial"/>
          <w:caps/>
          <w:color w:val="000000"/>
          <w:sz w:val="22"/>
          <w:szCs w:val="22"/>
        </w:rPr>
        <w:t>ЛИЧНОСТНЫЕ РЕЗУЛЬТАТЫ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чностные результаты освоения программы учебного курса «Геометрия» характеризуются: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Патриотическое воспитание: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101050"/>
          <w:sz w:val="22"/>
          <w:szCs w:val="22"/>
          <w:shd w:fill="FFFFFF" w:val="clear"/>
        </w:rPr>
        <w:t>2.Гражданское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и духовно-нравственное воспитание: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Трудовое воспитание: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ознанным выбором и построением индивидуальной траектории образования и жизненных планов с учётом личных интересов и общественных потребностей.</w:t>
      </w:r>
    </w:p>
    <w:p>
      <w:pPr>
        <w:pStyle w:val="Style19"/>
        <w:shd w:fill="FFFFFF" w:val="clear"/>
        <w:spacing w:before="0" w:after="0"/>
        <w:ind w:firstLine="227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Эстетическое воспитание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собностью к эмоциональному и эстетическому восприятию математических объектов, задач, решений, рассуждений; умению видеть математические закономерности в искусстве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Ценности научного познания: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;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владением языком математики и математической культурой как средством познания мира;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владением простейшими навыками исследовательской деятельности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Физическое воспитание, формирование культуры здоровья и эмоционального благополучия: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формированностью навыка рефлексии, признанием своего права на ошибку и такого же права другого человека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.Экологическое воспитание: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ознанием глобального характера экологических проблем и путей их решения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Heading2"/>
        <w:shd w:fill="FFFFFF" w:val="clear"/>
        <w:spacing w:lineRule="atLeast" w:line="240" w:before="240" w:after="120"/>
        <w:jc w:val="left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 w:ascii="Arial" w:hAnsi="Arial"/>
          <w:caps/>
          <w:color w:val="000000"/>
          <w:sz w:val="22"/>
          <w:szCs w:val="22"/>
        </w:rPr>
        <w:t>МЕТАПРЕДМЕТНЫЕ РЕЗУЛЬТАТЫ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тапредметные результаты освоения программы учебного курса «Геометрия» характеризуются овладением </w:t>
      </w:r>
      <w:r>
        <w:rPr>
          <w:rFonts w:cs="Arial" w:ascii="Arial" w:hAnsi="Arial"/>
          <w:i/>
          <w:iCs/>
          <w:color w:val="000000"/>
          <w:sz w:val="22"/>
          <w:szCs w:val="22"/>
        </w:rPr>
        <w:t>универсальными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познавательными </w:t>
      </w:r>
      <w:r>
        <w:rPr>
          <w:rFonts w:cs="Arial" w:ascii="Arial" w:hAnsi="Arial"/>
          <w:i/>
          <w:iCs/>
          <w:color w:val="000000"/>
          <w:sz w:val="22"/>
          <w:szCs w:val="22"/>
        </w:rPr>
        <w:t>действиями, универсальными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коммуникативными </w:t>
      </w:r>
      <w:r>
        <w:rPr>
          <w:rFonts w:cs="Arial" w:ascii="Arial" w:hAnsi="Arial"/>
          <w:i/>
          <w:iCs/>
          <w:color w:val="000000"/>
          <w:sz w:val="22"/>
          <w:szCs w:val="22"/>
        </w:rPr>
        <w:t>действиями и универсальными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регулятивными </w:t>
      </w:r>
      <w:r>
        <w:rPr>
          <w:rFonts w:cs="Arial" w:ascii="Arial" w:hAnsi="Arial"/>
          <w:i/>
          <w:iCs/>
          <w:color w:val="000000"/>
          <w:sz w:val="22"/>
          <w:szCs w:val="22"/>
        </w:rPr>
        <w:t>действиями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1)   Универсальные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познавательные </w:t>
      </w:r>
      <w:r>
        <w:rPr>
          <w:rFonts w:cs="Arial" w:ascii="Arial" w:hAnsi="Arial"/>
          <w:i/>
          <w:iCs/>
          <w:color w:val="000000"/>
          <w:sz w:val="22"/>
          <w:szCs w:val="22"/>
        </w:rPr>
        <w:t>действия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азовые логические действи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азовые исследовательские действ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абота с информаци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2)  Универсальные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коммуникативные </w:t>
      </w:r>
      <w:r>
        <w:rPr>
          <w:rFonts w:cs="Arial" w:ascii="Arial" w:hAnsi="Arial"/>
          <w:i/>
          <w:iCs/>
          <w:color w:val="000000"/>
          <w:sz w:val="22"/>
          <w:szCs w:val="22"/>
        </w:rPr>
        <w:t>действия обеспечивают сформированность социальных навыков обучающихся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е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отрудничество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вовать в групповых формах работы (обсуждения, обмен мнениями, мозговые штурмы и д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олнять свою часть работы и координировать свои действия с другими членами команд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)  Универсальные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регулятивные </w:t>
      </w:r>
      <w:r>
        <w:rPr>
          <w:rFonts w:cs="Arial" w:ascii="Arial" w:hAnsi="Arial"/>
          <w:i/>
          <w:iCs/>
          <w:color w:val="000000"/>
          <w:sz w:val="22"/>
          <w:szCs w:val="22"/>
        </w:rPr>
        <w:t>действия обеспечивают формирование смысловых установок и жизненных навыков личности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амоорганизация: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амоконтрол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Heading2"/>
        <w:shd w:fill="FFFFFF" w:val="clear"/>
        <w:spacing w:lineRule="atLeast" w:line="240" w:before="240" w:after="120"/>
        <w:jc w:val="left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 w:ascii="Arial" w:hAnsi="Arial"/>
          <w:caps/>
          <w:color w:val="000000"/>
          <w:sz w:val="22"/>
          <w:szCs w:val="22"/>
        </w:rPr>
        <w:t>ПРЕДМЕТНЫЕ РЕЗУЛЬТАТЫ </w:t>
      </w:r>
    </w:p>
    <w:p>
      <w:pPr>
        <w:pStyle w:val="Style19"/>
        <w:shd w:fill="FFFFFF" w:val="clear"/>
        <w:spacing w:before="0" w:after="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воение учебного курса «Геометрия» на уровне основного общего образования должно обеспечивать достижение следующих предметных образовательных результатов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познавать изученные геометрические фигуры, определять их взаимное расположение, изображать геометрические фигуры; выполнять чертежи по условию задачи. Измерять линейные и угловые величины. Решать задачи на вычисление длин отрезков и величин угл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лать грубую оценку линейных и угловых величин предметов в реальной жизни, размеров природных объектов. Различать размеры этих объектов по порядку величин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роить чертежи к геометрическим задача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ьзоваться признаками равенства треугольников, использовать признаки и свойства равнобедренных треугольников при решении задач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ить логические рассуждения с использованием геометрических теоре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ьзоваться признаками равенства прямоугольных треугольников, свойством медианы, проведённой к гипотенузе прямоугольного треугольника, в решении геометрических задач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ять параллельность прямых с помощью углов, которые образует с ними секущая. Определять параллельность прямых с помощью равенства расстояний от точек одной прямой до точек другой прямо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ать задачи на клетчатой бумаг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, свойств углов, образованных при пересечении двух параллельных прямых секущей. Решать практические задачи на нахождение угл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ладеть понятием геометрического места точек. Уметь определять биссектрису угла и серединный перпендикуляр к отрезку как геометрические места точек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улировать определения окружности и круга, хорды и диаметра окружности, пользоваться их свойствами. Уметь применять эти свойства при решении задач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ладеть понятием описанной около треугольника окружности, уметь находить её центр. Пользоваться фактами о том, что биссектрисы углов треугольника пересекаются в одной точке, и о том, что серединные перпендикуляры к сторонам треугольника пересекаются в одной точк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ладеть понятием касательной к окружности, пользоваться теоремой о перпендикулярности касательной и радиуса, про ведённого к точке касан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ьзоваться простейшими геометрическими неравенства ми, понимать их практический смысл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ind w:left="22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ить основные геометрические построения с помощью циркуля и линейки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Heading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держание учебного предмета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40"/>
        <w:gridCol w:w="72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Названия 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Основное содерж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  <w:b/>
                <w:bCs/>
              </w:rPr>
              <w:t>Начальные геометрические свед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200"/>
              <w:ind w:left="34" w:right="567" w:firstLine="414"/>
              <w:rPr>
                <w:rFonts w:ascii="Arial" w:hAnsi="Arial" w:eastAsia="NewBaskervilleC;Gabriola" w:cs="Arial"/>
                <w:lang w:eastAsia="ru-RU"/>
              </w:rPr>
            </w:pPr>
            <w:r>
              <w:rPr>
                <w:rFonts w:cs="Arial" w:ascii="Arial" w:hAnsi="Arial"/>
              </w:rPr>
      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4"/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Треугольн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200"/>
              <w:ind w:left="34" w:right="567" w:firstLine="425"/>
              <w:rPr>
                <w:rStyle w:val="Style14"/>
                <w:rFonts w:ascii="Arial" w:hAnsi="Arial" w:eastAsia="SimSun;宋体" w:cs="Arial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</w:rPr>
      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4"/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Параллельные прям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200"/>
              <w:ind w:left="176" w:right="567" w:firstLine="850"/>
              <w:rPr>
                <w:rStyle w:val="Style14"/>
                <w:rFonts w:ascii="Arial" w:hAnsi="Arial" w:eastAsia="SimSun;宋体" w:cs="Arial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</w:rPr>
              <w:t>Признаки параллельности прямых. Аксиома параллельных прямых. Свойства параллельных прямых.</w:t>
            </w:r>
          </w:p>
        </w:tc>
      </w:tr>
      <w:tr>
        <w:trPr>
          <w:trHeight w:val="3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Style14"/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Соотношения между сторонами и углами треуголь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200"/>
              <w:ind w:left="34" w:right="567" w:firstLine="567"/>
              <w:rPr>
                <w:rStyle w:val="Style12"/>
                <w:rFonts w:ascii="Arial" w:hAnsi="Arial" w:eastAsia="SimSun;宋体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</w:rPr>
              <w:t xml:space="preserve">Сум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 </w:t>
            </w:r>
          </w:p>
        </w:tc>
      </w:tr>
    </w:tbl>
    <w:p>
      <w:pPr>
        <w:pStyle w:val="Heading1"/>
        <w:ind w:firstLine="709"/>
        <w:rPr>
          <w:rStyle w:val="Style12"/>
          <w:rFonts w:ascii="Arial" w:hAnsi="Arial" w:eastAsia="SimSun;宋体" w:cs="Arial"/>
          <w:color w:val="000000"/>
          <w:sz w:val="22"/>
          <w:szCs w:val="22"/>
          <w:lang w:eastAsia="ru-RU"/>
        </w:rPr>
      </w:pPr>
      <w:r>
        <w:rPr/>
      </w:r>
    </w:p>
    <w:p>
      <w:pPr>
        <w:pStyle w:val="Heading1"/>
        <w:ind w:firstLine="709"/>
        <w:rPr/>
      </w:pPr>
      <w:r>
        <w:rPr>
          <w:rFonts w:cs="Arial" w:ascii="Arial" w:hAnsi="Arial"/>
          <w:sz w:val="22"/>
          <w:szCs w:val="22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</w:r>
    </w:p>
    <w:tbl>
      <w:tblPr>
        <w:tblW w:w="110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54"/>
        <w:gridCol w:w="1842"/>
        <w:gridCol w:w="1843"/>
        <w:gridCol w:w="2285"/>
      </w:tblGrid>
      <w:tr>
        <w:trPr>
          <w:trHeight w:val="5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>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>Наименование разделов и те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>Всего  ч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Контрольные работы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Основные направления воспитательной деятельности</w:t>
            </w:r>
          </w:p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Начальные геометрические с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3,6,7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Треугольни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2,3,5,7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Параллельные прям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2,3,4,5,6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Соотношение между сторонами и углами треуголь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2,3,5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Повторение. Решение зада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2,3,4,6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426" w:footer="567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Arial" w:ascii="Arial" w:hAnsi="Arial"/>
          <w:i/>
          <w:lang w:eastAsia="ru-RU"/>
        </w:rPr>
      </w:r>
    </w:p>
    <w:p>
      <w:pPr>
        <w:pStyle w:val="Heading1"/>
        <w:ind w:firstLine="709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рабочей программ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i/>
          <w:iCs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/>
        <w:t>Календарно-тематическое планирование по геометрии 7 класс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6"/>
        <w:gridCol w:w="1709"/>
        <w:gridCol w:w="2268"/>
        <w:gridCol w:w="3118"/>
        <w:gridCol w:w="2197"/>
        <w:gridCol w:w="2481"/>
        <w:gridCol w:w="1417"/>
        <w:gridCol w:w="709"/>
        <w:gridCol w:w="709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ешаемые проблемы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чальные геометрические сведения (11 ч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ямая и отре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о взаимное расположение точек и прямых? Как правильно использовать свойства прямой? Что такое приём практического проведения прямых на местности (провеши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истематизировать знания о взаимном расположении точек и прямых. Познакомиться со свойствами прямой. Освоить приём практического проведения прямых на местности (провешивание). Научиться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ть при необходимости отстаивать свою точку зрения, аргументируя её, подтверждая фактам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пределять цель учебной деятельности, осуществлять поиск путей её достижения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ередавать основное содержание в сжатом, выборочном или развёрнут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стартовой мотивации к обу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Луч и уг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луч, начало луча, угол, его сторона и вершина? Как отличить внутренние и внешние области неразвёрнутого угла? Как обозначаются луч и уго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Познакомиться с понятиями </w:t>
            </w:r>
            <w:r>
              <w:rPr>
                <w:i/>
              </w:rPr>
              <w:t>луч, начало луча, сторона угла, вершина угла, внутренняя область неразвёрнутого угла, внешняя область неразвёрнутого угла</w:t>
            </w:r>
            <w:r>
              <w:rPr/>
              <w:t>, с обозначением луча и угла. Научиться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родуктивно общаться и взаимодействовать с коллегами по совместн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ознавать правило контроля и успешно использовать его в решении учебной задач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наиболее эффективные способы решения задач, структурировать знания, заменять термины опреде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равнение отрезков и уг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равенство геометрических фигур, середина отрезка, биссектриса угла? Как сравнивать отрезки и углы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Познакомиться с понятиями </w:t>
            </w:r>
            <w:r>
              <w:rPr>
                <w:i/>
              </w:rPr>
              <w:t>равенство геометрических фигур, середина отрезка, биссектриса угла</w:t>
            </w:r>
            <w:r>
              <w:rPr/>
              <w:t>. Научиться решать простейшие задачи по теме, сравнивать углы и отрез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 работать по составленному плану, использовать его наряду с основными и дополнительными средствами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осстанавливать предметную ситуацию, описанную в задаче, путём переформулирования, упрощённого пересказа текста, с выделением только существенной для решения задач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равственно-этического оценивания усваиваемого содерж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змерение отрез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длина отрезка? Каковы свойства длин отрезков? Каковы единицы измерения и инструменты для измерения отрезков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ем длина отрезка. Научиться применять на практике свойства длин отрезков, называть единицы измерения и инструменты для измерения отрезков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онимать возможность существования различных точек зрения, не совпадающих с собственной, уметь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тавить учебную задачуна основе соотнесения того, сто уже известно и усвоено и того, что ещё не усвоено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анализировать условия и требования задачи, уметь выбирать обобщённые стратегии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по теме «Измерение отрез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решать задачи на нахождение длины части отрезка или всего отрезка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решать задачи на нахождение длины части отрезка или всего отрезк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слушать и слышать собеседника, вступать с ним в учебный диалог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выполнения заданий совместно с учителем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ередавать содержание в сжатом (развёрнутом)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стойчивой мотивации к изучению и закреплению н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змерение уг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градус и градусная мера угла? Каковы свойства градусных мер угла и свойства измерения углов? Какие виды углов существуют? Какие приборы для измерения углов на местности существуют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ями градусная мера угла, градус. Научиться применять на практике свойства измерения углов, называть и изображать виды углов, называть и пользоваться приборами для измерения углов, решать задачи на нахождение величины уг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адекватно использовать речевые средства для дискуссии аргументации своей позици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бнаруживать и формулировать учебную проблему совместно с учителем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делать предположения об информации, которая нужна для решения предметной учебной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целевых установок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межные и вертикальные уг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смежные и вертикальные углы? Каковы свойства этих углов? Как построить угол, смежный с данным углом? Как изобразить вертикальный угол? Как находить на рисунке смежные и вертикальные углы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ями смежные углы, вертикальные углы. Научиться применять на практике свойства смежных и вертикальных углов с доказательствами, строить угол, смежный с данным углом, изображать вертикальные углы, находить на рисунке смежные и вертикальные углы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писывать содержание совершаемых действий с целью ориентировки предметно-практической или ин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и последовательность действий, предвосхищать временные характеристики достижения результата (отвечать на вопрос «когда будет результат?»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желания осознавать свои трудности и стремиться к их преодолению, проявлять способность к самооценке своих действий, поступ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ерпендикулярные прям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перпендикулярные прямые? Каковы свойства перпендикулярных прямых? Как решать данные типы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ем перпендикулярные прямые. Научиться применять на практике свойства перпендикулярных прямых с доказательством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ступать в диалог, участвовать в коллективном обсуждении проблем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бнаруживать и формулировать учебную проблему совместно с учителем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опоставлять характери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работы по алгорит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 «Первоначальные геометрические сведения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ть понятия луч, начало луча, угол, сторона и вершина угла, внутренняя и внешняя область неразвёрнутого угла, середина отрезка, биссектриса угла, длина отрезка, смежные и вертикальные углы, перпендикулярные прямые. Называть и применять на практике изученные свойства, решать основные задачи по изученной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онимать возможность существования различных точек зрения, не совпадающих с собственной, уметь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онимать причины своего неуспеха и находить способы выхода из этой ситуац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являть особенности (качества, признаки) разных объектов в процессе их рассматр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трольная работа по теме «Начальные геометрические све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Научиться применять теоретический материал, изученный на предыдущих уроках, на практике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егулировать собственную деятельность посредством письменной реч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ивать достигнутый результат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наиболее эффективные способы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изводить само- и взаимодиагностику результатов изучения 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выявлять проблемные зоны в изученной теме и проектировать способы их восполн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ть (или развивать способность) брать на себя инициативу в организации совместного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смысловые единицы текста и устанавливать отношения между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организации анализа свое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реугольники (18 ч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реугольн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треугольник? Какие существуют элементы треугольника? Какие треугольники называются равными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истематизировать знания о треугольнике и его элементах. Познакомиться на практике с понятием равные треугольники, знать, что такое периметр треугольника. Научиться решать простейшие задачи на нахождение периметра треугольника и на доказательство равенства треугольник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слушать и слышать собеседника, вступать с ним в учебный диалог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выполнения заданий совместно с учителем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ередавать содержание в сжатом (развёрнутом)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положительного отношения к учению, желанию приобретать новые знания,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теорема и как её доказать? Каково доказательство первого признака равенства треугольников? Как решать задачи на применение первого признака равенства треугольников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ем теорема. Научиться формулировать и доказывать первый признак равенства треугольников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адекватно использовать речевые средства для дискуссии и аргументации своей позици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бнаруживать и формулировать учебную проблему совместно с учителем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делать предположения об информации, которая нужна для решения предметной учебной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желания осваивать новые виды деятельности, участвовать в творческом, созид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на применение первого признака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решать задачи на применение первого признака равенства треугольников? Как научиться доказывать теоремы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и доказывать первый признак равенства треугольников, решать задачи с использованием первого признака равенства треугольников при нахождении углов и сторон соответственно равных треугольник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редставлять конкретное содержание и сообщать его в устной и письмен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работать по составленному плану, использовать дополнительные источники информац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записывать выводы в виде правил «если..., то..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а осознания своих трудностей и стремления к их преодолению, проявлению способности к самооценке своих действий, поступ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перпендикуляр к прямой, медиана, биссектриса и высота треугольника? Как выглядит их графическая интерпретация? Каково доказательство теоремы о перпендикуляре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ями перпендикуляр к прямой, медиана, биссектриса, высота треугольника. Научиться доказывать теорему о перпендикуляре к прямой, решать простейшие задачи по теме, строить перпендикуляры к прямой, медиану, высоту а биссектрису треугольник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онимать возможность существования различных точек зрения, не совпадающих с собственной, уметь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 диалоге с учителем совершенствовать критерии оценки и пользоваться ими в ходе оценки и самооценк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опоставлять и отбирать информацию, полученную из разных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потребности приобретения мотивации к процессу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внобедренный треугольник, его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геометрически интерпретировать равнобедренный и равносторонний треугольники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ями равнобедренный треугольник и равносторонний треугольник. Научиться применять свойства равнобедренного треугольника с доказательствами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ступать в диалог, участвовать в коллективном обсуждении проблем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бнаруживать и формулировать учебную проблему совместно с учителем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опоставлять характери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стойчивой мотивации к изучению и закреплению н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по теме «Равнобедренный треуголь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совершенствовать знания и умения по теме «Равнобедренный треугольник»? Как решать задачи на применение свойств равнобедренного треугольника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теоремы об углах при основании равнобедренного треугольника и медиане равнобедренного треугольника, проведённой к основанию, строить и распознавать медианы, высоты и биссектрисы треугольника, решать задачи, используя изученные свойства равнобедренного треугольника. Закрепить изученный материал в ходе решения зада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онимать возможность существования различных точек зрения, не совпадающих с собственной, уметь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онимать причины своего неуспеха и находить способы выхода из этой ситуац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являть особенности (качества, признаки) разных объектов в процессе их рассматр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положительного отношения к учению, познавательной деятельности, желанию приобретать новые знания, умения, совершенствовать имеющие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о доказательство второго признака равенства треугольников? Как использовать второй признак равенства треугольников при решении задач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о вторым признаком равенства треугольников, его доказательством. Научиться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онимать возможность существования различных точек зрения, не совпадающих с собственной, уметь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личать свой способ действия с эталоном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равнивать различные объекты: выделять из множества один или несколько объектов, имеющих общие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стойчивой мотивации к проблемно-поиск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на применение второго признака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решать задачи на применение второго признака равенства треугольников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и доказывать второй признак равенства треугольников, применяя его в ходе решения зада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роявлять готовность к обсуждению разных точек зрения и выработке общей (групповой) позици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работать по составленному плану, использовать основные и дополнительные источники информац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троить логические цепи рассу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мения контролировать процесс и результат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о доказательство третьего признака равенства треугольников? Как решать задачи на его применение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третьим признаком равенства треугольников, его доказательством. Научиться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личать способ и результат своих действий с заданным эталоном, обнаруживать отклонения и отличия от эталона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вигать и обосновывать гипотезы, предлагать способы их 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на применение третьего признака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 алгоритм решения задач на применение третьего признака равенства треугольников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и доказывать третий признак равенства треугольников, применяя его в ходе решения зада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онимать возможность существования различных точек зрения, не совпадающих с собственной, уметь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носить коррективы и дополнения в составленные планы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смысловые единицы текста и устанавливать отношения между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работы по алгорит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Окруж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окружность? Каковы элементы окружности? Как решать задачи по данной теме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ями окружность, радиус, диаметр, хорда, дуга окружности. Научиться решать простейшие задач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аргументировать свою точку зрения, спорить и отстаивать свою позицию невраждебным для оппонентов образом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пределять цель учебной деятельности с помощью учителя и самостоятельно, искать средства её осуществл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оздавать структуру взаимосвязей смысловых единиц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меры задач на постро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ы представления о задачах на построение? Какие существуют наиболее простые задачи на построение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алгоритмом построения угла, равного данному, биссектрисы угла, перпендикулярных прямых, середины отрезка. Научиться объяснять понятия окружность, центр, радиус, хорда, диаметр, дуга окружности, выполнять с помощью циркуля и линейки простейшие постро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выполнения задач, решения проблем творческого и поискового характе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реобразовывать модели с целью выявления общих законов, определяющих предметную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на постро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 алгоритм решения простейших задач на построение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распознавать на готовых чертежах и моделях различные виды треугольников, решать простейшие задачи на построение с помощью циркуля и линей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носить коррективы и дополнения в способ своих действий в случае расхождения эталона, реального действия и его продукта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количественные характеристики объектов, заданные сло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на применение признаков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решать задачи на применение признаков равенства треугольников и на построение с помощью циркуля и линейки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называть и формулировать все признаки равенства треугольников, доказывать их, решать основные задачи по изученной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ть общие способы работы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ыделять и осознавать то,  что уже усвоено и что ещё подлежит усвоению, осознавать качество и уровень усво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обобщённый смысл и формальную структуру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мения нравственно-этического оценивания усваиваемого содерж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простейши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закрепить материал при решении задач на построение с помощью циркуля и линейки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решать простейшие задачи на доказательство равенства треугольников, находить элементы треугольника, периметр, используя признаки равенства треугольников и свойства равнобедренного треугольника, решать несложные задачи на построение с помощью циркуля и линей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брать на себя инициативу в организации совместного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пределять последовательность промежуточных целей с учётом конечного результата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заменять термины опреде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организации анализа свое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 «Треугольники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объяснять, что такое треугольник, понятия вершины, стороны, углы, периметр треугольника, равные треугольники, изображать и распознавать на чертежах треугольники и их элементы, формулировать и доказывать признаки равенства треугольников, свойства равнобедренного треугольника, объяснять понятия перпендикуляр, проведённый из данной точки к данной прямой, медиана, биссектриса, высота треугольника, окружность, хорда, центр, радиус, диаметр, решать задачи на признаки равенства треугольников, простейшие задачи на построе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критично относиться к своему мнению, аргументировать свою точку зрения, спорить и отстаивать свою позицию невраждебным для оппонентов образом,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онимать причины своего неуспеха и находить способы выхода из этой ситуации, 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являть особенности (качества, признаки) разных объектов в процессе их рассматривания, восстанавливать предметную ситуацию, описанную в задаче, путём переформулирования, упрощённого пересказа текста, с выделением только существенной для решения задач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трольная работа по теме «Треугольники. Признаки равенства треугольн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ектировать индивидуальный маршрут восполнения проблемных зон в изученной теме «Треугольники. Признаки равенства треугольников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егулировать собственную деятельность посредством письменной реч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ивать достигнутый результат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наиболее эффективные способы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изводить само- и взаимодиагностику результатов изученной темы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выявлять проблемные зоны в изученной теме и проектировать способы их восполн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ть (или развивать способность) брать на себя инициативу в организации совместного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смысловые единицы текста и устанавливать отношения между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организации анализа свое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араллельные прямые (13 ч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параллельные прямые? Какие углы называются накрест лежащими, односторонними и соответственными? Каковы признаки параллельности двух прямых? Как решать задачи на применение признаков параллельности прямых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ями параллельные прямые, накрест лежащие, односторонние и соответственные углы. Научиться формулировать и доказывать признаки параллельности двух прямых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станавливать и сравнивать разные точки зрения, прежде, чем принимать решение и делать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личать способ и результат своих действий с эталоном, обнаруживать отклонения и отличия от эталона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вигать и обосновывать гипотезы, предлагать способы их 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мения нравственно-этического оценивания усваиваемого содерж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о доказательство признаков параллельности прямых? Как решать задачи ан применение признаков параллельности прямых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распознавать на рисунке пары накрест лежащих, односторонних, соответственных углов, строить параллельные прямые с помощью чертёжного угольника и линей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онимать возможность существования различных точек зрения, не совпадающих с собственной, уметь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носить коррективы и дополнения в составленные планы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смысловые единицы текста и устанавливать отношения между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потребности приобретения мотивации к процессу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актические способы построения параллельных пря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ие существуют практические способы построения параллельных прямых? Как обучиться их применению на практике? Каковы области применения признаков параллельности прямых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рактическими способами построения параллельных прямых. Научиться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аргументировать свою точку зрения, спорить и отстаивать свою позицию невраждебным для оппонента образом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пределять цель учебной деятельности с помощью учителя и самостоятельно, искать средства её осуществл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оздавать структуру взаимосвязей смысловых единиц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желания осознавать свои трудности и стремиться к их преодолению, способности к самооценке своих действий и поступ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по теме «Признаки параллельности прям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о доказательство признаков параллельности прямых? Как решать задачи ан применение признаков параллельности прямых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при решении задач доказывать параллельность прямых, опираясь на изученные признаки, использовать признаки параллельности прямых при решении задач на готовых чертежах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выполнения задач, решения проблем творческого и поискового характе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реобразовывать модели с целью выявления общих законов, определяющих предметную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стойчивой мотивации к изучению и закреплению н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ксиома параллельных пря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аксиома? Какова аксиома параллельных прямых? Каковы её следствия? Как решать задачи на применение аксиомы параллельных прямых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ем аксиома. Научиться формулировать аксиому параллельных прямых и её следствия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бмениваться знаниями между членами группы для принятия эффективных совместных решений 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носить коррективы и дополнения в способ своих действий в случае расхождения эталона, реального действия и его продукта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количественные характеристики объектов, заданные сло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стойчивой мотивации к проблемно-поиск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войства параллельных пря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ы свойства параллельных прямых? Как показать применение свойств параллельных прямых? Как решать задачи по теме «Аксиома параллельных прямых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о свойствами параллельных прямых. Научиться решать простейшие задачи, опираясь на аксиому параллельных прямых, реализовывать основные этапы доказательства следствий из теоре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ть общие способы работы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ыделять и осознавать то, что уже усвоено и что ещё подлежит усвоению, осознавать качество и уровень усво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обобщённый смысл и формальную структуру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мения контролировать процесс и результат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войства параллельных пря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ы области применения свойств параллельных прямых? Как совершенствовать навык доказательства теорем? Каков алгоритм решения задач на применение свойств параллельных прямых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о свойствами параллельных прямых. Научиться решать простейшие задачи по теме, распознавать на готовых чертежах и моделях различные виды треугольник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с помощью вопросов добывать недостающую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ознавать качество и уровень усво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уметь выводить следствия из имеющихся в условии задачи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решать задачи по теме «Параллельные прямые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основные понятия по изученной теме, решать простейшие задачи по теме, по условию задачи выполнять чертёж, в ходе решения задач доказывать параллельность прямых, используя соответствующие признаки, находить равные углы при параллельных прямых и секущ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читься управлять поведением партнёра – убеждать его, контролировать, корректировать и оценивать его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и последовательность действий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объекты и процессы с точки зрения целого и ча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анализа, творческой инициативности и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решать задачи по теме «Параллельные прямые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основные понятия по изученной теме, решать простейшие задачи по теме, по условию задачи выполнять чертёж, в ходе решения задач доказывать параллельность прямых, используя соответствующие признаки, находить равные углы при параллельных прямых и секущ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ыполнять различные роли в группе, сотрудничать в совместном решении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ивать достигнутый результат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формальную структуру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стойчивой мотивации к анализу, исслед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ы признаки параллельности прямых? Как сформулировать аксиому параллельных прямых? Каковы свойства параллельных прямых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определение параллельных прямых, объяснять с помощью рисунка, какие углы, образованные при пересечении двух прямых секущей, называются накрест лежащими, какие односторонними и какие соответственными, решать простейшие и более сложные задачи по изученной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рганизовывать учебное взаимодействие в группе, строить конструктивные взаимоотношения со сверстникам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едвосхищать временные характеристики достижения результата (отвечать на вопрос «когда будет результат?»)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анализировать условия и требова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стойчивой мотивации к проблемно-поиск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 «Параллельные прямые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и доказывать теоремы, выражающие признаки параллельности двух прямых, объяснять, что такое аксиомы геометрии и какие аксиомы уже использовались ранее, формулировать аксиому параллельных прямых и выводить следствия из неё, объяснять, в чём заключается метод доказательства от противного, приводить примеры использования этого метод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критично относиться к своему мнению, аргументировать свою точку зрения, спорить и отстаивать свою позицию невраждебным для оппонентов образом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онимать причины своего неуспеха и находить способы выхода из этой ситуац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являть особенности (качества, признаки) разных объектов в процессе их рассматривания, восстанавливать предметную ситуацию, описанную в задаче, путём переформулирования, упрощённого пересказа текста, с выделением только существенной для решения задач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трольная работа по теме «Параллельные прям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ектировать индивидуальный маршрут восполнения проблемных зон в изученной теме «Параллельные прямые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егулировать собственную деятельность посредством письменной реч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ивать достигнутый результат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наиболее эффективные способы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изводить само- и взаимодиагностику результатов изученной темы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выявлять проблемные зоны в изученной теме и проектировать способы их восполн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ть (или развивать способность) брать на себя инициативу в организации совместного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смысловые единицы текста и устанавливать отношения между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организации анализа свое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 (20 ч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умма углов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внешний угол треугольника? Каково доказательство теоремы о сумме углов треугольника, её следствия? Как решать задачи на применение нового материала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ем внешний угол треугольника. Научиться формулировать теоремы о сумме углов треугольника с доказательством, её следствия, называть свойство внешнего угла треугольника и применять его на практике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слушать и слышать собеседника, вступать с ним в учебный диалог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личать способ и результат своих действий с заданным эталоном, обнаруживать отклонения и отличия от эталона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ередавать основное содержание в сжатом, выборочном или развёрнут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мения нравственно-этического оценивания усваиваемого содерж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по теме «Сумма углов треуголь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геометрически интерпретировать остроугольный, прямоугольный и тупоугольный треугольники? Каковы способы решения задач на применение теоремы о сумме углов треугольника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ями остроугольный, прямоугольный и тупоугольный треугольник. Формулировать теорему о сумме углов треугольника с доказательством, её следствия. Научиться изображать внешний угол треугольника, остроугольный, прямоугольный и тупоугольный треугольники, решать задачи, используя теорему о сумме углов треугольника и её следствия, обнаруживая возможность их примен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онимать возможность существования различных точек зрения, не совпадающих с собственной, критично относиться к своему мнению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носить коррективы и дополнения в составленные планы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опоставлять и отбирать информацию, полученную из разных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Формир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ы свойства внешнего угла треугольника? Какова сумма углов треугольника? Каковы доказательства этих теорем? Как решать задачи на применение этих теорем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теоремой о соотношениях между сторонами и углами треугольника, её доказательством. Научиться сравнивать углы, стороны треугольника, опираясь на эти соотношения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формлять мысли в устной и письменной речи с учётом речевых ситуаций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работать по составленному плану, использовать дополнительные источники информац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ражать структуру задачи раз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положительного отношения к учению, желания приобретать новые знания,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ы теоремы о соотношениях между сторонами и углами треугольника? Каковы следствия, области применения при решении задач? Как решать задачи на применение теоремы о сумме углов треугольника и её следствий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о следствиями из теоремы о соотношениях между сторонами и углами треугольника, их доказательством. Научиться сравнивать углы, стороны треугольника, опираясь на эти соотношения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писывать содержание совершаемых действий с целью ориентировки предметно-практической или ин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выполнения задач, решения проблем творческого и поискового характе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являть особенности (качества, признаки) разных объектов в процессе их рассматр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организации анализа свое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равенство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ы теоремы о неравенстве треугольника? Какова геометрическая интерпретация её применения при решении задач? Как решать задачи на применение теоремы о соотношениях между сторонами и углами треугольника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теоремой о неравенстве треугольника, её доказательством. Научиться решать простейшие задачи, используя признак равнобедренного треугольника и теорему о неравенстве треугольник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делать предположения об информации, которая нужна для решения учебной задач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онимать причины своего неуспеха и находить способы выхода из этой ситуац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равнивать различные объекты: выделять из множества один или несколько объектов, имеющих общие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стойчивой мотивации к изучению и закреплению н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 «Соотношения между сторонами и углами треугольника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и доказывать теорему о сумме углов треугольника и её следствие о внешнем угле треугольника, проводить классификацию треугольников по углам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формлять мысли в устной и письменной речи с учётом речевых ситуаций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ыделять и осознавать то, что уже усвоено и что ещё подлежит усвоению, осознавать качество и уровень усво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ередавать содержание в сжатом (развёрнутом)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трольная работа по теме «Соотношения между сторонами и углами треуголь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ектировать индивидуальный маршрут восполнения проблемных зон в изученной теме «Параллельные прямые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егулировать собственную деятельность посредством письменной реч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ивать достигнутый результат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наиболее эффективные способы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изводить само- и взаимодиагностику результатов изученной темы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выявлять проблемные зоны в изученной теме и проектировать способы их восполн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ть (или развивать способность) брать на себя инициативу в организации совместного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смысловые единицы текста и устанавливать отношения между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организации анализа свое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ямоугольные треугольники и некоторые их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ы свойства прямоугольных треугольников? Что такое внешние углы треугольника? Каковы способы решения задач на применение свойств прямоугольных треугольников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о свойствами прямоугольных треугольников, с их доказательством. Научиться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бмениваться знаниями между членами группы для принятия эффективных совместных решений 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работать по составленному плану, использовать дополнительные источники информац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знаково-символические средства для построения 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стойчивой мотивации к проблемно-поиск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на применение свойств прямоугольных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ы свойства прямоугольных треугольников и их доказательство? Каково свойство медианы прямоугольного треугольника, проведённой к гипотенузе? Как научиться решать задачи на применение свойств прямоугольных треугольников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о свойствами прямоугольных треугольников и свойством медианы прямоугольного треугольника, проведённой из вершины прямого угла. Научиться их доказывать, решать простейшие задачи по теме, применяя эти свойства, использовать приобретённые знания в практической деятельности и повседневной жизни для описания реальных ситуаций на языке геометрии, решения практических зада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зглянуть на ситуацию с иной позиции и договориться с людьми иных позиций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пределять цель учебной деятельности, осуществлять поиск её достижен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ражать смысл ситуации различными средствами (рисунки, символы, схемы, зна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ы признаки равенства прямоугольных треугольников? Каковы способы решения задач на применение признаков равенства прямоугольных треугольников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ризнаками равенства прямоугольных треугольников. Научиться их доказывать, применять их при решении простейших задач, использовать приобретённые знания и умения в практической деятельности и повседневной жизни для описания реальных ситуаций на языке геометрии, решения практических зада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роявлять готовность адекватно реагировать на нужды других, оказывать помощь и эмоциональную поддержку партнёрам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наиболее эффективные способы решения задач в зависимости от конкрет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работы по алгорит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по теме «Прямоугольный треуголь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совершенствовать знания и умения по теме «Прямоугольный треугольник»? как решать задачи на применение свойств прямоугольного треугольника, признаков равенства прямоугольных треугольников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и доказывать свойства и признаки равенства прямоугольных треугольников, свойство медианы прямоугольного треугольника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онимать возможность существования различных точек зрения, не совпадающих с собственной, уметь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тавить учебную задачу на основе соотнесения того, что уже известно и усвоено, и того, что ещё неизвестно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сстояние от точки до прямой. Расстояние между параллельными прям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о такое наклонная, проведённая из точки, не лежащей на данной прямой, к этой прямой? Что такое расстояние от точки до прямой, расстояние между параллельными прямыми? Каковы свойства параллельных прямых? Каковы способы решения задач на нахождение расстояния от точки до прямой и расстояния между параллельными прямыми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 понятиями наклонная, проведённая из точки, не лежащей на данной прямой, к этой прямой, расстояние от точки до прямой, расстояние между параллельными прямыми. Научиться формулировать и доказывать свойства параллельных прямых, решать простейши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роявлять уважительное отношение к партнёрам, внимание к личности другого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выполнения задач, решения проблем творческого и поискового характе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опоставлять и отбирать информацию, полученную из разных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анализа, сопоставления, с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строение треугольника по трём элемен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ие существуют виды задач на построение треугольника по трём элементам? Как решать задачи на построение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знакомиться со свойством перпендикуляра, проведённого от точки к прямой, свойством параллельных прямых. Научиться решать задачи на нахождение расстояния между параллельными прямыми, используя изученные свойства и понят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читься управлять поведением партнёра – убеждать его, контролировать, корректировать и оценивать его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работать по составленному плану, использовать его наряду с основными и дополнительными средствам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строение треугольника по трём элемен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закрепить знания по следующим понятиям: перпендикуляр и наклонная к прямой, расстояние от точки до прямой, расстояние между параллельными прямыми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строить треугольник по двум сторонам и углу между ними, по стороне и двум прилежащим к ней углам, по трём сторонам, используя циркуль и линейку, решать практико-ориентированные задачи по тем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брать на себя инициативу в организации совместного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 диалоге с учителем совершенствовать критерии оценки и пользоваться ими в ходе оценки и самооценк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устанавливать причинно-следственные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желания осваивать новые виды деятельности, участвовать в творческом, созид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по теме «Построение треугольника по трём элемент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овы способы актуализации знаний о признаках равенства прямоугольных треугольников? Как решать задачи на применение этих признаков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свойства перпендикуляра, параллельных прямых, определения расстояния между параллельными прямыми, расстояния от точки до прямой, применять данные знания при решении практико-ориентированных задач, выполнять построение треугольника по трём элементам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зглянуть на ситуацию с иной позиции и договориться с людьми иных позиций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выполнения задач, решения проблем творческого и поискового характе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поиск и выделение необходим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осознания своих трудностей и стремления к их преодолению, способности к самооценке своих действий, поступ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шение задач по теме «Соотношения между сторонами и углами треуголь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совершенствовать знания и умения по теме «Соотношения между сторонами и углами треугольника»? как решать задачи на их применение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решать задачи, опираясь на теорему о сумме углов треугольника, свойство внешнего угла треугольника, признаки равнобедренного треугольника, решать несложные задачи на построение с использованием известных алгоритм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онимать возможность существования различных точек зрения, не совпадающих с собственной, уметь устанавливать и сравнивать разные точки зрения, прежде чем принимать решение и делать выбор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выполнения заданий совместно с учителем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ражать структуру задачи раз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построить и реализовать индивидуальный маршрут восполнения проблемных зон в изученной теме «Соотношения между сторонами и углами треугольника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формулировать и доказывать теоремы о свойствах прямоугольных треугольников, формулировать определения расстояния от точки до прямой, расстояния между параллельными прямым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критично относиться к своему мнению, аргументировать свою точку зрения, спорить и отстаивать свою позицию невраждебным для оппонентов образом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онимать причины своего неуспеха и находить способы выхода из этой ситуации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являть особенности (качества, признаки) разных объектов в процессе их рассматривания, восстанавливать предметную ситуацию, описанную в задаче, путём переформулирования, упрощённого пересказа текста, с выделением только существенной для решения задач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оставления алгоритма выполнения задания, навыков выполнения творческ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трольная работа по теме «Прямоугольный треуголь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ектировать индивидуальный маршрут восполнения проблемных зон в изученной теме «Прямоугольный треугольник. Построение треугольника по трём элементам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применять на практике теоретический материал по теме, изученный на предыдущих уроках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егулировать собственную деятельность посредством письменной реч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ивать достигнутый результат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наиболее эффективные способы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изводить само- и взаимодиагностику результатов изученной темы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выявлять проблемные зоны в изученной теме и проектировать способы их восполн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ть (или развивать способность) брать на себя инициативу в организации совместного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смысловые единицы текста и устанавливать отношения между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организации анализа свое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(8 ч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чальные геометрические с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закрепить материал по теме «Начальные геометрические сведения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применять на практике теоретический материал по теме «Начальные геометрические сведения», решать задачи на готовых чертежах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важительно относиться к позиции другого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ивать достигнутый результат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полнять учебные задачи, не имеющие однозначн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положительного отношения к учению, желания приобретать новые знания,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закрепить материал по теме «Признаки равенства треугольников.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применять на практике теоретический материал по теме «Признаки равенства треугольников. Равнобедренный треугольник», формулировать и доказывать признаки равенства треугольников, решать задачи на повторе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ыполнять разные роли в группе, сотрудничать в совместном решении задач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устанавливать причинно-следственные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стойчивой мотивации к проблемно-поиск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внобедренный треугольник Параллельные прям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закрепить материал по теме «Равнобедренный треугольник»? «Параллельные прямые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на практике теоретический материал по теме «Равнобедренный треугольник», формулировать и доказывать свойства и признак равнобедренных треугольников, решать задачи на повторение</w:t>
            </w:r>
          </w:p>
          <w:p>
            <w:pPr>
              <w:pStyle w:val="Normal"/>
              <w:spacing w:before="0" w:after="200"/>
              <w:rPr/>
            </w:pPr>
            <w:r>
              <w:rPr/>
              <w:t>«Параллельные прямые. Свойства параллельных прямых. Признаки параллельности прямых», решать задачи на готовых чертежах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ыполнять разные роли в группе, сотрудничать в совместном решении задач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устанавливать причинно-следственные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устойчивой мотивации к проблемно-поиск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отношения между сторонами и углами треугольника Задачи на постро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закрепить материал по теме «Соотношения между сторонами и углами треугольника»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применять на практике теоретический материал по теме «Соотношения между сторонами и углами треугольника», формулировать и доказывать теоремы по теме, решать задачи на повторение и обобще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формлять мысли в устной и письменной речи с учётом речевых ситуаций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едвосхищать временные характеристики достижения результата ( отвечать на вопрос «когда будет результат?»)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пределять основную и второстепенную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тоговая 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ектировать индивидуальный маршрут восполнения проблемных зон в изученном материале в течение всего курса геометрии 7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применять на практике теоретический материал, изученный за курс геометрии 7 класс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егулировать собственную деятельность посредством письменной речи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ивать достигнутый результат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наиболее эффективные способы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самоанализа и само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ализ контрольной работы. Кроссворд по терминам геометрии 7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к научиться производить само- и взаимодиагностику результатов изученной темы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учиться выявлять проблемные зоны в изученной теме и проектировать способы их восполн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ть (или развивать способность) брать на себя инициативу в организации совместного 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 формулировать познавательную цель и строить действия в соответствии с н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бирать смысловые единицы текста и устанавливать отношения между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ние навыков организации анализа свое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ЕСУРСНОЕ ОБЕСПЕЧЕНИЕ УЧЕБНОЙ ПРОГРАММЫ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ind w:left="0" w:firstLine="9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иблиотечный фонд. Нормативные докумен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1. Федеральный государственный стандарт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2. Примерные программы по учебным предметам. Математика. 5-9 клас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3. Сборник нормативных документов. Математика  / сост. Э.Д.Днепров, А.Г.Аркадьев. – М.: Дрофа, 2013. – 128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4. Геометрия. Сборник рабочих программ. 7 – 9 классы: пособие для учителей общеобразовательных организаций / [автор-составитель Т.А. Бурмистрова. – М.: Просвещение, 201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5. Бутузов В.Ф. Геометрия. Рабочая программа к учебнику Л.С.Атанасяна и других. 7-9 классы: пособие для учителей общеобразов. учреждений / В.Ф.Бутузов. – М.: Просвещение, 2013. – 31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 Библиотечный фонд. Учебная литература основна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1. Геометрия: 7 – 9. Учебник для общеобразовательных учреждений. / Л.С. Атанасян, В.Ф. Бутузов, С.Б. Кадомцев,     Э.Г.Позняк, И.И. Юдина. / М.: Просвещение, 2014 – 384 с.: ил. 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0" w:firstLine="9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иблиотечный фонд. Дополнительная литература для учите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1. Геометрия 7 – 9 классы: задачи на готовых чертежах для подготовки к ГИА и ЕГЭ / Э.Н. Балаян. – Ростов-на-Дону: Издательство «Феникс», 201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Геометрия. 7 класс. Самостоятельные работ. Тематические тесты. Тесты для промежуточной аттестации. Справочник. Рабочая тетрадь / Ф.Ф. Лысенко, С.Ю. Кулабухова. – Ростов-на-Дону: Издательство «Легион», 201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3.. Геометрия. 7 класс. Контрольные измерительные материалы / Д.Г. Мухин, А.Р. Рязановский. – М.: Издательство «Экзамен», 20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4. Изучение геометрии в 7, 8, 9 классах: метод. рекомендации: кн. Для учителя / Л.С.Атанасян, В.Ф.Бутузов, Ю.А.Глазков и др. - М.: Просвещение, 201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5. Математические кружки в школе. 5-8 классы / А.В.Фарков. – 5-е изд. – М.: Айрис-пресс, 2008. – 144 с. – (Школьные олимпиад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6. Математика. 5-11 классы: проблемно-развивающие задания, конспекты уроков, проекты / авт.-сост. Г.Б.Полтавская. –Волгоград: Учитель,2010. – 143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7. Математика. 5-8 классы: игровые технологии на уроках. -  2-е изд., стереотип. / авт.-сост. И.Б.Ремчукова. – Волгоград: Учитель, 2008. – 99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8. Обучение решению задач как средство развития учащихся: Из опыта работы: Методическое пособие для учителя.- Киров: Изд-во ИУУ, 1999 – 100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9. Сборник задач по геометрии 7 класс / В.А. Гусев. – М.: Издательство «Экзамен», 20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 Библиотечный фонд. Дополнительная литература для учащих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1. Энциклопедия. Я познаю мир. Великие ученые. – М.:ООО «Издательство АСТ», 200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 Энциклопедия. Я познаю мир. Математика. – М.:ООО «Издательство АСТ», 200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3. Черкасов О.Ю. Математика. Справочник / О.Ю.Черкасов, А.Г.Якушев. -М.: АСТ-ПРЕСС ШКОЛА, 200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4. Мантуленко В.Г. Кроссворды для школьников. Математика / В.Г.Мантуленко, О.Г.Гетманенко. – Ярославль: Академия развития, 199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5. Энциклопедия для детей. Т.11. Математика / гл.ред. М.Д.Аксенова. – М.: Аванта+, 2002. – 688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 Дидактические материалы, рабочие тетрад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1. Дидактические материалы по геометрии: 7 класс: к учебнику Л.С. Атанасяна и др. «Геометрия 7 – 9 классы» / Н.Б. Мельникова, Г.А. Захарова. – М.: Издательство «Экзамен», 20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2. Геометрия: рабочая тетрадь: 7 кл. /Л.С.Атанасян, В.Ф.Бутузов, Ю.А.Глазков, И.И.Юдина. – М.: Просвещение, 201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3. Зив Б.Г. Геометрия. Дидактические материалы. 7 кл. / Б.Г.Зив, В.М.Мейлер. – 16-е изд. - М.: Просвещение, 2010. -127 с.: и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4. Контрольные работы по геометрии: 7 класс: к учебнику Л.С. Атанасяна и др. «Геометрия 7 – 9 классы» / Н.Б. Мельникова. – М.: Издательство «Экзамен», 20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5. Мищенко Т.М. Геометрия. Тематические тесты. 7 класс / Т.М.Мищенко, А.Д.Блинков. – 3-е изд., дораб. – М.: Просвещение, 2011. – 80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6. Рабочая тетрадь по геометрии: 7 класс: к учебнику Л.С. Атанасяна и др. «Геометрия 7 – 9 классы» / Ю.А. Глазков, П.М. Камаев. – М.: Издательство «Экзамен», 20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7. Тесты по геометрии: 7 класс: к учебнику Л.С. Атанасяна и др. «Геометрия 7 – 9 классы» / А.В. Фарков. – М.: Издательство «Экзамен», 20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 Пособия и оборудов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1. Справоч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2. Математические таблицы Бради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3. Печатные пособия (наглядные средства – таблиц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4. Учебно-практическое и учебно-лабораторное оборудов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) раздаточный материал для практических и лабораторных рабо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) модели геометрических плоских и пространственных фигу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5. Медиаресур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6. Технические средства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) компьюте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) медиапроекто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) интерактивная дос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) магнитная дос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) доска с координатной плоск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 Информационные средства (Интернет-ресурсы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1. http://ilib.mirrorl.mccme.ru/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2. http://window.edu.ru/window/library/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3. http://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www.problems.ru/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4. http://kvant.mirrorl.mccme.ru/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5. http://www.etudes.ru/</w:t>
      </w:r>
    </w:p>
    <w:p>
      <w:pPr>
        <w:pStyle w:val="Normal"/>
        <w:spacing w:before="0" w:after="200"/>
        <w:ind w:left="-480" w:right="125" w:firstLine="12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-Regular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eorgia" w:hAnsi="Georgia" w:cs="Georgia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Georgia" w:hAnsi="Georgia" w:cs="Georgia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Georgia" w:hAnsi="Georgia" w:cs="Georgi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ld">
    <w:name w:val="_Bold"/>
    <w:qFormat/>
    <w:rPr>
      <w:b/>
    </w:rPr>
  </w:style>
  <w:style w:type="character" w:styleId="Style12">
    <w:name w:val="Основной текст Знак"/>
    <w:qFormat/>
    <w:rPr>
      <w:rFonts w:ascii="Century Schoolbook" w:hAnsi="Century Schoolbook" w:eastAsia="Times New Roman" w:cs="Century Schoolbook"/>
      <w:bCs/>
      <w:sz w:val="25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C0">
    <w:name w:val="c0"/>
    <w:qFormat/>
    <w:rPr/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C87">
    <w:name w:val="c87"/>
    <w:qFormat/>
    <w:rPr/>
  </w:style>
  <w:style w:type="character" w:styleId="C2">
    <w:name w:val="c2"/>
    <w:qFormat/>
    <w:rPr/>
  </w:style>
  <w:style w:type="character" w:styleId="C44">
    <w:name w:val="c4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" w:hAnsi="Century Schoolbook" w:eastAsia="Times New Roman" w:cs="Century Schoolbook"/>
      <w:bCs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1">
    <w:name w:val="List Paragraph1"/>
    <w:basedOn w:val="Normal"/>
    <w:qFormat/>
    <w:pPr>
      <w:suppressAutoHyphens w:val="true"/>
    </w:pPr>
    <w:rPr>
      <w:rFonts w:eastAsia="SimSun;宋体" w:cs="Calibri"/>
      <w:kern w:val="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google.com/url?q=http://www.problems.ru/&amp;sa=D&amp;ust=1462691158393000&amp;usg=AFQjCNEJJRvDbfo7CgJ7uF4sJJ5_JSwXcA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55:00Z</dcterms:created>
  <dc:creator>Учитель</dc:creator>
  <dc:description/>
  <cp:keywords/>
  <dc:language>en-US</dc:language>
  <cp:lastModifiedBy>Учитель</cp:lastModifiedBy>
  <cp:lastPrinted>2022-09-02T20:36:00Z</cp:lastPrinted>
  <dcterms:modified xsi:type="dcterms:W3CDTF">2022-09-02T17:38:00Z</dcterms:modified>
  <cp:revision>47</cp:revision>
  <dc:subject/>
  <dc:title/>
</cp:coreProperties>
</file>