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128415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5928360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284154"/>
      <w:bookmarkStart w:id="2" w:name="block-128415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ной школе ключевыми задачами являются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– 2020. – № 8. – С. 7–8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1284155"/>
      <w:bookmarkStart w:id="4" w:name="block-128416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- 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 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4"/>
          <w:szCs w:val="24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4"/>
          <w:szCs w:val="24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4"/>
          <w:szCs w:val="24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4"/>
          <w:szCs w:val="24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Экономическая политика в условиях политиче- 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империи: русско-иранская и русско-турецкая войны. *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ороге нового века: динамика и противоречия развития. Экономический рост. Промышленное развитие. Новая гео- 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0"/>
          <w:szCs w:val="20"/>
        </w:rPr>
        <w:t>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I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евральская и Октябрьская революции 1917 г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bookmarkStart w:id="5" w:name="block-1284160"/>
      <w:bookmarkStart w:id="6" w:name="block-1284156"/>
      <w:bookmarkEnd w:id="5"/>
      <w:bookmarkEnd w:id="6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–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0"/>
          <w:szCs w:val="20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ставлять систематические таблиц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 Работа с исторической карто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 Работа с историческими источниками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 Историческое описание (реконструкция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 Применение исторических зна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7" w:name="block-1284156"/>
      <w:bookmarkStart w:id="8" w:name="block-1284157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26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870"/>
        <w:gridCol w:w="2077"/>
        <w:gridCol w:w="2101"/>
        <w:gridCol w:w="361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бытность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Егип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е цивилизации Месопотам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точное Средиземноморье в древно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идская держа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яя Инд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ий Кита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нейшая Грец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ческие полис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й Грец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донские завоевания. Эллинизм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е Римского государст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мские завоевания в Средиземноморь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цвет и падение Римской импер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Древнего Рим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6 КЛАСС </w:t>
      </w:r>
    </w:p>
    <w:tbl>
      <w:tblPr>
        <w:tblW w:w="1277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6"/>
        <w:gridCol w:w="3680"/>
        <w:gridCol w:w="2126"/>
        <w:gridCol w:w="2136"/>
        <w:gridCol w:w="3696"/>
      </w:tblGrid>
      <w:tr>
        <w:trPr>
          <w:trHeight w:val="144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роды Европы в раннее Средневековь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ековое европейское общ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средневековой Евро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ны Востока в Средние 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тыс. н. э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7 КЛАСС </w:t>
      </w:r>
    </w:p>
    <w:tbl>
      <w:tblPr>
        <w:tblW w:w="1260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870"/>
        <w:gridCol w:w="2077"/>
        <w:gridCol w:w="2101"/>
        <w:gridCol w:w="3611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е географические открыт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формация и Контрреформация в Европ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 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ута в Росси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в XVII 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61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7"/>
        <w:gridCol w:w="4514"/>
        <w:gridCol w:w="2109"/>
        <w:gridCol w:w="2124"/>
        <w:gridCol w:w="3668"/>
      </w:tblGrid>
      <w:tr>
        <w:trPr>
          <w:trHeight w:val="144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5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5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4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1"/>
        <w:gridCol w:w="4520"/>
        <w:gridCol w:w="2061"/>
        <w:gridCol w:w="2088"/>
        <w:gridCol w:w="3581"/>
      </w:tblGrid>
      <w:tr>
        <w:trPr>
          <w:trHeight w:val="144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РФ РЭШ ФИПИ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1284157"/>
      <w:bookmarkStart w:id="10" w:name="block-128415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схождение, расселение и эволюция древнейшего чело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вление человека разумног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ление династии Хань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мы Гомера «Илиада» и «Одиссея»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досуг в Древней Гре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ышение Македон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ександр Македонский и его завоевания на Восто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провин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перенос столицы в Константинопол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 в Древнем Ри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Древнего Рим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абский халифат: его расцвет и распад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рковь и духовенство в средневековом общест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уситское движение в Чех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 и культура средневековой Европ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итай и Япония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вилизации майя, ацтеков и ин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государства Рус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ятие христианства и его значе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единого культурного пространств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ая культура и ремесло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региональных центров культур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локаменные храмы Северо-Восточной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Южные и западные русские зем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веро-западные земли: Новгородская и Псковска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х 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культуры единого Русского государства: летописание и житийная литератур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и повседневная жизнь населения Рус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3"/>
        <w:gridCol w:w="3159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и их последст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объединения русских земел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иод боярского правл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середины XVI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вонская война: причины и характе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ежная реформа 1654 г. Медный бун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и повседневная жизн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1"/>
        <w:gridCol w:w="3161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и культура Росс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борьба за власть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инославных конфесс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инирование светского начала в культурной политик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седневная жизнь и быт правящей элиты и основной массы насел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Петра I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орот 28 июня 1762 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области внешней полити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цовый переворот 11 марта 1801 г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и быт российских сословий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8"/>
        <w:gridCol w:w="9813"/>
        <w:gridCol w:w="3159"/>
      </w:tblGrid>
      <w:tr>
        <w:trPr>
          <w:trHeight w:val="14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9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Фран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рксизм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и национальные движения в странах Европы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янская оппозиция самодержавию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декабристов 14 декабря 1825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точный вопрос во внешней политике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ымская вой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30—1850-е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векторность внешней политики импер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и Балканы. Русско-турецкая война 1877—1878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льское хозяйство и промышленно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устриализация и урбанизац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енная жизнь в 1860—1890-х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российская революция 1905—1907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власть после револю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ребряный век российской культуры. 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‒ начале ХХ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тябрь 1917 года и его последстви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битвы в ходе войн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единого правового пространства страны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9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</w:tr>
      <w:tr>
        <w:trPr>
          <w:trHeight w:val="144" w:hRule="atLeast"/>
        </w:trPr>
        <w:tc>
          <w:tcPr>
            <w:tcW w:w="10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>
          <w:sz w:val="20"/>
          <w:szCs w:val="20"/>
          <w:lang w:val="ru-RU"/>
        </w:rPr>
      </w:pPr>
      <w:bookmarkStart w:id="11" w:name="block-1284158"/>
      <w:r>
        <w:rPr/>
        <w:tab/>
      </w:r>
      <w:bookmarkStart w:id="12" w:name="block-1284159"/>
      <w:bookmarkEnd w:id="11"/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0"/>
          <w:szCs w:val="20"/>
        </w:rPr>
        <w:t>XVI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 : 8-й класс : учебник 8 класс/ Юдовская А. Я., Баранов П. А., Ванюшкина Л. М. и другие 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6 класс/ Арсентьев Н.М., Данилов А.А., Стефанович П.С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7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8 класс/ Арсентьев Н.М., Данилов А.А., Курукин И.В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 России (в 2 частях), 9 класс/ Арсентьев Н.М., Данилов А.А., Левандовский А.А. и другие; под редакцией Торкунова А.В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Древнего мира : 5-й класс : учебник, 5 класс/ Вигасин А. А., Годер Г. И., Свенцицкая И. С.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Средних веков : 6-й класс : учебник, 6 класс/ Агибалова Е. В., Донской Г. М. ; под ред. Сванидзе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sz w:val="20"/>
          <w:szCs w:val="20"/>
        </w:rPr>
        <w:t>XI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начало </w:t>
      </w:r>
      <w:r>
        <w:rPr>
          <w:rFonts w:cs="Times New Roman" w:ascii="Times New Roman" w:hAnsi="Times New Roman"/>
          <w:color w:val="000000"/>
          <w:sz w:val="20"/>
          <w:szCs w:val="20"/>
        </w:rPr>
        <w:t>XX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а : 9-й класс : учебник, 9 класс/ Юдовская А. Я., Баранов П. А., Ванюшкина Л. М. и другие ; под ред. Искендерова А. А., Акционерное общество «Издательство «Просвещение»</w:t>
      </w:r>
      <w:r>
        <w:rPr>
          <w:sz w:val="20"/>
          <w:szCs w:val="20"/>
          <w:lang w:val="ru-RU"/>
        </w:rPr>
        <w:br/>
      </w:r>
      <w:bookmarkStart w:id="13" w:name="c6612d7c-6144-4cab-b55c-f60ef824c9f9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• История. Всеобщая история. История Нового времени. Конец </w:t>
      </w:r>
      <w:r>
        <w:rPr>
          <w:rFonts w:cs="Times New Roman" w:ascii="Times New Roman" w:hAnsi="Times New Roman"/>
          <w:color w:val="000000"/>
          <w:sz w:val="20"/>
          <w:szCs w:val="20"/>
        </w:rPr>
        <w:t>XV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—</w:t>
      </w:r>
      <w:r>
        <w:rPr>
          <w:rFonts w:cs="Times New Roman" w:ascii="Times New Roman" w:hAnsi="Times New Roman"/>
          <w:color w:val="000000"/>
          <w:sz w:val="20"/>
          <w:szCs w:val="20"/>
        </w:rPr>
        <w:t>XV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 : 7-й класс : учебник, 7 класс/ Юдовская А. Я., Баранов П. А., Ванюшкина Л. М. ; под ред. Искендерова А. А., Акционерное общество «Издательство «Просвещение»</w:t>
      </w:r>
      <w:bookmarkEnd w:id="13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‌</w:t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​‌</w:t>
      </w:r>
      <w:bookmarkStart w:id="14" w:name="1cc6b14d-c379-4145-83ce-d61c41a33d45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К по истории</w:t>
      </w:r>
      <w:bookmarkEnd w:id="14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  <w:r>
        <w:rPr>
          <w:rFonts w:cs="Times New Roman" w:ascii="Times New Roman" w:hAnsi="Times New Roman"/>
          <w:color w:val="333333"/>
          <w:sz w:val="20"/>
          <w:szCs w:val="20"/>
        </w:rPr>
        <w:t>​‌</w:t>
      </w:r>
      <w:r>
        <w:rPr>
          <w:rFonts w:cs="Times New Roman" w:ascii="Times New Roman" w:hAnsi="Times New Roman"/>
          <w:color w:val="000000"/>
          <w:sz w:val="20"/>
          <w:szCs w:val="20"/>
        </w:rPr>
        <w:t>История РФ</w:t>
      </w:r>
      <w:r>
        <w:rPr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ЭШ</w:t>
      </w:r>
      <w:r>
        <w:rPr>
          <w:sz w:val="20"/>
          <w:szCs w:val="20"/>
        </w:rPr>
        <w:br/>
      </w:r>
      <w:bookmarkStart w:id="15" w:name="954910a6-450c-47a0-80e2-529fad0f6e94"/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ПИ</w:t>
      </w:r>
      <w:bookmarkEnd w:id="15"/>
      <w:r>
        <w:rPr>
          <w:rFonts w:cs="Times New Roman" w:ascii="Times New Roman" w:hAnsi="Times New Roman"/>
          <w:color w:val="333333"/>
          <w:sz w:val="20"/>
          <w:szCs w:val="20"/>
        </w:rPr>
        <w:t>‌</w:t>
      </w:r>
      <w:r>
        <w:rPr>
          <w:rFonts w:cs="Times New Roman" w:ascii="Times New Roman" w:hAnsi="Times New Roman"/>
          <w:color w:val="000000"/>
          <w:sz w:val="20"/>
          <w:szCs w:val="20"/>
        </w:rPr>
        <w:t>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End w:id="12"/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c04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4a6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a9a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68ec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bce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8a34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dc0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7f41ac44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5:00Z</dcterms:created>
  <dc:creator>1</dc:creator>
  <dc:description/>
  <cp:keywords/>
  <dc:language>en-US</dc:language>
  <cp:lastModifiedBy>User</cp:lastModifiedBy>
  <dcterms:modified xsi:type="dcterms:W3CDTF">2024-09-20T10:08:00Z</dcterms:modified>
  <cp:revision>6</cp:revision>
  <dc:subject/>
  <dc:title/>
</cp:coreProperties>
</file>